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颍阳镇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颍阳镇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颍阳镇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颍阳镇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贯彻执行党和国家的路线方针、政策和上级党组织及本镇党员代表大会（党员大会）的决议，制订具体的管理办法并组织实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加强镇党委自身建设和以党支部为核心的村级组织建设；指导、搞好辖区内各村（社区）的工作，支持、帮助村民加强思想、组织、制度建设，向上级党的委员会、人民政府和有关部门及时反映群众的意见、建议和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履行全面从严治党主体责任，负责思想政治、意识形态、精神文明、统一战线、民族宗教等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负责编制和执行本行政区域经济发展规划，因地制宜发展特色经济，营造良好发展环境，组织农村基础设施建设，落实各项惠农政策，为经济主体提供示范引领和政策服务，引导和促进新型农村专业合作经济组织发展，提高经济发展的质量和水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</w:rPr>
        <w:t>按照干部管理权限，负责对干部的教育、培养、选拔和监督工作。协助管理上级有关部门驻乡镇单位的干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六）</w:t>
      </w:r>
      <w:r>
        <w:rPr>
          <w:rFonts w:ascii="仿宋" w:hAnsi="仿宋" w:cs="仿宋" w:eastAsia="仿宋"/>
          <w:sz w:val="32"/>
          <w:szCs w:val="32"/>
        </w:rPr>
        <w:t>领导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</w:rPr>
        <w:t>镇的社会主义民主法制建设和精神文明建设，开展文明乡村、文明单位、文明社区建设活动，组织群众开展经常性的文化、娱乐、体育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七）</w:t>
      </w:r>
      <w:r>
        <w:rPr>
          <w:rFonts w:ascii="仿宋" w:hAnsi="仿宋" w:cs="仿宋" w:eastAsia="仿宋"/>
          <w:sz w:val="32"/>
          <w:szCs w:val="32"/>
        </w:rPr>
        <w:t>强化公共服务，依法做好民政、教育、卫生健康、科技、退役军人服务、残疾人就业、社会保障等工作，组织各项公益事业建设，协调解决群众生产生活中的突出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八）</w:t>
      </w:r>
      <w:r>
        <w:rPr>
          <w:rFonts w:ascii="仿宋" w:hAnsi="仿宋" w:cs="仿宋" w:eastAsia="仿宋"/>
          <w:sz w:val="32"/>
          <w:szCs w:val="32"/>
        </w:rPr>
        <w:t>依法开展社会治安综合治理、信访、安全生产、防汛、防火、防疫、食品药品安全、环境保护和各类突发事件应急处理等本行政区域的社会管理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九）</w:t>
      </w:r>
      <w:r>
        <w:rPr>
          <w:rFonts w:ascii="仿宋" w:hAnsi="仿宋" w:cs="仿宋" w:eastAsia="仿宋"/>
          <w:sz w:val="32"/>
          <w:szCs w:val="32"/>
        </w:rPr>
        <w:t>完成上级交办的其他工作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颍阳</w:t>
      </w:r>
      <w:r>
        <w:rPr>
          <w:rFonts w:ascii="仿宋" w:hAnsi="仿宋" w:cs="仿宋" w:eastAsia="仿宋"/>
          <w:b/>
          <w:bCs/>
          <w:sz w:val="32"/>
          <w:szCs w:val="32"/>
        </w:rPr>
        <w:t>镇设置</w:t>
      </w: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个党政内设机构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党政办公室；党建工作办公室；经济发展办公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振兴办公室）</w:t>
      </w:r>
      <w:r>
        <w:rPr>
          <w:rFonts w:ascii="仿宋" w:hAnsi="仿宋" w:cs="仿宋" w:eastAsia="仿宋"/>
          <w:sz w:val="32"/>
          <w:szCs w:val="32"/>
          <w:lang w:eastAsia="zh-CN"/>
        </w:rPr>
        <w:t>；社会事务办公室（扶贫开发办公室）；社会治安综合治理中心（信访办公室）；综合行政执法办公室（应急管理办公室）；农业农村办公室（生态环境办公室）。设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事业单位：党政综合便民服务大厅（人力资源社会保障服务所）；农业农村服务中心（卫生健康养老服务中心）；综合文化中心（新时代文明实践所）；村镇建设发展中心；退役军人服务站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下属二级机构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一）继续坚持稳中求进，增强发展新动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不断加快项目建设。牢固树立“项目为王”发展理念，聚焦烟叶基地建设、红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深加工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农业产业基地建设重点任务，落实好乡镇领导分包、台账管理、督导督办等机制，及时发现和解决问题，确保项目早开工、早竣工、早投产、早达效，高质量实现预期任务目标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持续做好招商引资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聚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业产业优势，出台优惠政策，开展针对性招商。充分挖掘发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家群体优势，吸引更多在外创业成功人士回乡创业，推动更多项目落地、资金回流，将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在外成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才资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实实在在转化为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本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”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全面优化营商环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牢固树立“一盘棋”思想，加强统筹协调，推动工作责任有效衔接，发扬“马上就办”工作作风，对企业反映的问题始终放在心上、抓在手上，主动为企业提供优质服务，当好服务企业的“店小二”，切实为企业保驾护航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四）着力壮大特色产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依托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烟叶、辣椒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草莓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红薯等产业优势，以“一村一品”发展为支撑，实施乡村特色产业提升工程。加大土地流转力度，为实现规模化种植，品牌化经营奠定基础。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不断培育新兴产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立足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颍河两侧生态环境和资源优势，按照“做精一产、链接二产、融合三产”要求和“一乡一业”“一村一品”发展要求，大力发展乡村旅游、休闲农业、文化体验、养生养老等新产业。深入发展农村电商，大力宣传推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色农产品，推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品牌农业提档升级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颍阳镇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加大了税收来源的征管，新冠疫情防控及环境整治的大力投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28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工资和津贴补助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政运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气防控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农村环境保护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%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林水事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乡村振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颍阳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642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当年没有购置新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二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油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接待检查及观摩等方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88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颍阳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黑体" w:hAnsi="黑体" w:cs="黑体" w:eastAsia="黑体"/>
          <w:color w:val="333333"/>
          <w:sz w:val="32"/>
          <w:lang w:eastAsia="zh-CN"/>
        </w:rPr>
        <w:t>颍阳镇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23T07:40:1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