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十里铺镇人民政府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十里铺镇人民政府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十里铺镇人民政府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仿宋_GB2312;仿宋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十里铺镇人民政府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 贯彻执行党和国家的路线方针、政策和上级党组织及本镇党员代表大会（党员大会）的决议，制订具体的管理办法并组织实施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加强镇党委自身建设和以党支部为核心的村级组织建设；指导、搞好辖区内各村（社区）的工作，支持、帮助村民加强思想、组织、制度建设，向上级党的委员会、人民政府和有关部门及时反映群众的意见、建议和要求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履行全面从严治党主体责任，负责思想政治、意识形态、精神文明、统一战线、民族宗教等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编制和执行本行政区域经济发展规划，因地制宜发展特色经济，营造良好发展环境，组织农村基础设施建设，落实各项惠农政策，为经济主体提供示范引领和政策服务，引导和促进新型农村专业合作经济组织发展，提高经济发展的质量和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按照干部管理权限，负责对干部的教育、培养、选拔和监督工作。协助管理上级有关部门驻乡镇单位的干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领导本镇的社会主义民主法制建设和精神文明建设，开展文明乡村、文明单位、文明社区建设活动，组织群众开展经常性的文化、娱乐、体育活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强化公共服务，依法做好民政、教育、卫生健康、科技、退役军人服务、残疾人就业、社会保障等工作，组织各项公益事业建设，协调解决群众生产生活中的突出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依法开展社会治安综合治理、信访、安全生产、防汛、防火、防疫、食品药品安全、环境保护和各类突发事件应急处理等本行政区域的社会管理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完成上级交办的其他工作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镇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决算归口镇机关管理的镇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镇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政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党政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建工作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发展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治安综合治理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业农村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事务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行政执法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镇属事业单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党政综合便民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业农村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文化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镇建设发展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退役军人服务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 xml:space="preserve">履行全面从严治党主体责任，加强乡党委政府自身建设和以党支部为核心的村级组织建设。 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因地制宜发展特色经济，营造良好发展环境，提高区域经济发展的质量和水平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抓好税源建设，确保应收尽收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依法开展社会治安综合治理、安全生产、疫情防控等各类突发事件应急处理等本行政区域的社会管理工作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抓好本乡的社会主义民主法制建设和精神文明建设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强化共服务、社会保障及弱势群体工作，增强政府服务社会能力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 xml:space="preserve"> 强化农村工作，以农村环境整治、乡村振兴、五星文明村等建设内容为抓手，提升农村居住舒适度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十里铺镇人民政府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4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4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税收收入增加，民生类支出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1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　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.7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.2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4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7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4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税收收入增加，民生类支出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般公共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4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.0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6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节能环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2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单位公务出国（境）的住宿费、旅费、伙食补助费、杂费、培训费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未发生此项业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9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公务用车购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未发生公务用车购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燃料费、维修费、过路过桥费、保险费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.38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4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4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襄城县十里铺镇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123456</cp:lastModifiedBy>
  <cp:lastPrinted>2020-05-21T10:11:00Z</cp:lastPrinted>
  <dcterms:modified xsi:type="dcterms:W3CDTF">2022-06-22T08:52:2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