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72"/>
          <w:szCs w:val="72"/>
        </w:rPr>
      </w:pPr>
      <w:r>
        <w:rPr>
          <w:rFonts w:ascii="黑体" w:hAnsi="黑体" w:cs="黑体" w:eastAsia="黑体"/>
          <w:sz w:val="72"/>
          <w:szCs w:val="72"/>
          <w:highlight w:val="yellow"/>
          <w:lang w:val="en-US" w:eastAsia="zh-CN"/>
        </w:rPr>
        <w:t xml:space="preserve">姜庄乡人民政府       </w:t>
      </w:r>
      <w:r>
        <w:rPr>
          <w:rFonts w:eastAsia="黑体" w:cs="黑体" w:ascii="黑体" w:hAnsi="黑体"/>
          <w:sz w:val="72"/>
          <w:szCs w:val="72"/>
        </w:rPr>
        <w:t>2022</w:t>
      </w:r>
      <w:r>
        <w:rPr>
          <w:rFonts w:ascii="黑体" w:hAnsi="黑体" w:cs="黑体" w:eastAsia="黑体"/>
          <w:sz w:val="72"/>
          <w:szCs w:val="72"/>
        </w:rPr>
        <w:t>年度部门预算公开</w:t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44"/>
          <w:szCs w:val="44"/>
        </w:rPr>
        <w:t>2022</w:t>
      </w:r>
      <w:r>
        <w:rPr>
          <w:rFonts w:ascii="黑体" w:hAnsi="黑体" w:cs="黑体" w:eastAsia="黑体"/>
          <w:sz w:val="44"/>
          <w:szCs w:val="44"/>
        </w:rPr>
        <w:t>年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5</w:t>
      </w:r>
      <w:r>
        <w:rPr>
          <w:rFonts w:ascii="黑体" w:hAnsi="黑体" w:cs="黑体" w:eastAsia="黑体"/>
          <w:sz w:val="44"/>
          <w:szCs w:val="44"/>
        </w:rPr>
        <w:t>月</w:t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目   录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第一部分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姜庄乡人民政府</w:t>
      </w:r>
      <w:r>
        <w:rPr>
          <w:rFonts w:ascii="黑体" w:hAnsi="黑体" w:cs="黑体" w:eastAsia="黑体"/>
          <w:sz w:val="32"/>
          <w:szCs w:val="32"/>
        </w:rPr>
        <w:t>概况</w:t>
      </w:r>
    </w:p>
    <w:p>
      <w:pPr>
        <w:pStyle w:val="Normal"/>
        <w:ind w:left="63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主要职责</w:t>
      </w:r>
    </w:p>
    <w:p>
      <w:pPr>
        <w:pStyle w:val="Normal"/>
        <w:ind w:left="63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部门预算单位构成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人员构成情况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度主要任务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第二部分 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姜庄乡人民政府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   名词解释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姜庄乡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度部门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预算表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一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highlight w:val="yellow"/>
          <w:lang w:val="en-US" w:eastAsia="zh-CN"/>
        </w:rPr>
        <w:t>姜庄乡人民政府</w:t>
      </w:r>
      <w:r>
        <w:rPr>
          <w:rFonts w:ascii="黑体" w:hAnsi="黑体" w:cs="黑体" w:eastAsia="黑体"/>
          <w:sz w:val="44"/>
          <w:szCs w:val="44"/>
        </w:rPr>
        <w:t>概况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一、主要职责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主要职责：宣传贯彻执行党的方针政策，严格依法行政，加强政策引导，履行全面从严治党主题责任，领导本乡的基层治理，加强社会主义民主法治建设和精神文明建设，加强社会治安综合治理，做好生态环保、美丽乡村建设、民生保障、脱贫致富、教育、文化、信访、安全生产、防疫防汛、食品安全、推行计划生育、保护关爱妇女儿童老人、发展民政社会福利事业及社会保障、办理兵役事项、民族宗教等工作。维护社会稳定，构建社会主义和谐社会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二、部门预算单位构成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襄城县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姜庄乡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人民政府设置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个党政内设机构：党政办公室；党建工作办公室；经济发展办公室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乡村振兴办公室）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；社会事务办公室（扶贫开发办公室）；社会治安综合治理中心（信访办公室）；综合行政执法办公室（应急管理办公室）；农业农村办公室（生态环境办公室）。设置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事业单位：党政综合便民服务大厅（人力资源社会保障服务所）；农业农村服务中心（卫生健康养老服务中心）；综合文化中心（新时代文明实践所）；村镇建设发展中心；退役军人服务站。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三、人员构成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姜庄乡人民政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编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，其中行政编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（公务员编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，工勤编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），事业编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（管理岗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，专业技术岗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，工勤岗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），现在职人数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离退休人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firstLine="643"/>
        <w:textAlignment w:val="auto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四、</w:t>
      </w:r>
      <w:r>
        <w:rPr>
          <w:rFonts w:eastAsia="黑体" w:cs="黑体" w:ascii="黑体" w:hAnsi="黑体"/>
          <w:b/>
          <w:bCs/>
          <w:sz w:val="32"/>
          <w:szCs w:val="32"/>
        </w:rPr>
        <w:t>2022</w:t>
      </w:r>
      <w:r>
        <w:rPr>
          <w:rFonts w:ascii="黑体" w:hAnsi="黑体" w:cs="黑体" w:eastAsia="黑体"/>
          <w:b/>
          <w:bCs/>
          <w:sz w:val="32"/>
          <w:szCs w:val="32"/>
        </w:rPr>
        <w:t>年度主要工作任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 w:val="false"/>
          <w:color w:val="000000"/>
          <w:sz w:val="32"/>
          <w:szCs w:val="32"/>
          <w:lang w:val="en-US" w:eastAsia="zh-CN"/>
        </w:rPr>
        <w:t>（一）农村人居环境管护常态化。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按照上级“治理六乱、开展六清”工作和“清脏治乱拆违增绿”集中攻坚行动要求，今年以来，全乡上下始终做到镇区综合整治和农村人居环境提升齐头并进。先后印制《关于治理“六乱”，提升农村人居环境倡议书》《关于开展“行六清、治六乱”，提升农村人居环境的通知》《致全乡广大商户的一封信》，利用微信群、宣传单等不同形式转发宣传，同时录制广播稿扩大宣传范围，做到最新人居环境提升政策家喻户晓。实现多主体共同参与，严格按照“六清”“治六乱”工作要求高标准打造，通过辐射带动、全面铺开，实现主次街道、农户家中干净整洁。结合植树节契机，组织全乡优秀青年和种植养殖大户打造两处共计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56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亩“青年林、爱心林”重点增绿项目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，提升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全乡人居环境。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楷体" w:hAnsi="楷体" w:cs="楷体" w:eastAsia="楷体"/>
          <w:b w:val="false"/>
          <w:color w:val="000000"/>
          <w:kern w:val="2"/>
          <w:sz w:val="32"/>
          <w:szCs w:val="32"/>
          <w:lang w:val="en-US" w:eastAsia="zh-CN" w:bidi="ar-SA"/>
        </w:rPr>
        <w:t>（二）稳步提升民生福祉。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一是扎实做好特困供养。二是扎实做好政务服务。三</w:t>
      </w:r>
      <w:r>
        <w:rPr>
          <w:rFonts w:ascii="楷体" w:hAnsi="楷体" w:cs="楷体" w:eastAsia="楷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扎实做好三农服务。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一是做好沟渠</w:t>
      </w:r>
      <w:r>
        <w:rPr>
          <w:rFonts w:ascii="仿宋_GB2312;仿宋" w:hAnsi="仿宋_GB2312;仿宋" w:cs="仿宋_GB2312;仿宋" w:eastAsia="仿宋_GB2312;仿宋"/>
          <w:b w:val="false"/>
          <w:color w:val="000000"/>
          <w:kern w:val="2"/>
          <w:sz w:val="32"/>
          <w:szCs w:val="32"/>
          <w:lang w:val="en-US" w:eastAsia="zh-CN" w:bidi="ar-SA"/>
        </w:rPr>
        <w:t>疏通。通过组织各村两委干部、入党积极分子、退役军人发挥作用。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二是统筹安排“三夏”生产和秸秆禁烧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组织乡村干部深入各村，广泛向群众、种植大户、农业合作社、收割机手发放“三书一信”，确保秸秆禁烧政策家喻户晓，同时组织禁烧宣传巡逻车队开展宣传巡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lang w:eastAsia="zh-CN"/>
        </w:rPr>
        <w:t>（</w:t>
      </w: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三</w:t>
      </w:r>
      <w:r>
        <w:rPr>
          <w:rFonts w:ascii="楷体" w:hAnsi="楷体" w:cs="楷体" w:eastAsia="楷体"/>
          <w:b w:val="false"/>
          <w:bCs w:val="false"/>
          <w:sz w:val="32"/>
          <w:szCs w:val="32"/>
          <w:lang w:eastAsia="zh-CN"/>
        </w:rPr>
        <w:t>）深入推进精神文明发展。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eastAsia="zh-CN"/>
        </w:rPr>
        <w:t>一是持续开展新时代文明实践工作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通过将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新时代文明实践工作同弘扬社会新风相结合，持续关注社会弱势群体。一方面定期在乡敬老院开展“我为老人过生日”主题活动，弘扬孝道文化，传承敬老美德；努力营造淳朴民风、良好家风、文明乡风。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二是持续开展精神文明创建活动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在强力推进文明村镇创建工作的基础上，创建了市级文明村盆张村，段店、庙王等县级文明村镇，有效提升了全乡村镇文明程度。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楷体" w:hAnsi="楷体" w:cs="楷体" w:eastAsia="楷体"/>
          <w:b w:val="false"/>
          <w:color w:val="000000"/>
          <w:kern w:val="2"/>
          <w:sz w:val="32"/>
          <w:szCs w:val="32"/>
          <w:lang w:val="en-US" w:eastAsia="zh-CN" w:bidi="ar-SA"/>
        </w:rPr>
        <w:t>（四）有力保障社会大局稳定。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2"/>
          <w:sz w:val="32"/>
          <w:szCs w:val="32"/>
          <w:lang w:val="en-US" w:eastAsia="zh-CN" w:bidi="ar-SA"/>
        </w:rPr>
        <w:t>一是扎实推进安全生产。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通过定期组织乡市场监管所、乡综合行政执法大队对学校学生用餐窗口、消防设施、消防通道进行检查，同时限制或者减少学校学生的集体外出活动，确保学校零事故、零案件。同时，通过前期排查建立重点企业、场所管理台账，定期走访，重点检查企业用电安全、消防设施是否齐全等，发现问题隐患及时整治，预防意外事故的发生。此外，通过发放致群众的一封信、组织各行政村观看安全用电宣传片，各村“两个微信工作群”，组织乡村两级干部、青年志愿者走访独居老人、困难群体，线上线下广泛宣传，达到群防群治、共建共享的良好格局。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二是纵深推进社会治理。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通过加强社会管控，严厉打击酒后驾驶犯罪行为，在重点时段、重点区域提高见警率，切实提升群众安全感、幸福感、满足感。切实发挥一约五会组织作用，倡导文明新风尚，树立比学赶超、知史奋进的氛围。最终达到群众安全感指数上升、辖区治安事件下降、农村风气明显好转，“一升一降一好转”的工作目标。健全信访维稳长效机制。此外，按照“三到位一处理”的要求，加强对个人利益诉求、涉法涉诉等重点群体的管控，对于一些矛盾纠纷，能化解的及时化解，化解不了的讲明政策，生活困难的给予及时救助，对于无理取闹的采取严厉打击，确保做到零上访。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黑体" w:cs="黑体" w:ascii="黑体" w:hAnsi="黑体"/>
          <w:b/>
          <w:bCs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二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襄城县姜庄乡人民政府</w:t>
      </w:r>
      <w:r>
        <w:rPr>
          <w:rFonts w:eastAsia="黑体" w:cs="黑体" w:ascii="黑体" w:hAnsi="黑体"/>
          <w:sz w:val="44"/>
          <w:szCs w:val="44"/>
        </w:rPr>
        <w:t>2022</w:t>
      </w:r>
      <w:r>
        <w:rPr>
          <w:rFonts w:ascii="黑体" w:hAnsi="黑体" w:cs="黑体" w:eastAsia="黑体"/>
          <w:sz w:val="44"/>
          <w:szCs w:val="44"/>
        </w:rPr>
        <w:t>年度部门预算情况说明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姜庄乡人民政府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收入总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814.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支出总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814.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与上年相比，收入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9.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.1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支出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9.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.1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主要原因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税收收入增加和项目支出加大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、收入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姜庄乡人民政府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收入合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814.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：　　　一般公共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814.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政府性基金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国有资本经营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财政专户管理资金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事业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事业单位经营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上级补助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附属单位上缴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他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姜庄乡人民政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支出合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814.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：基本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15.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6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项目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798.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4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财政拨款收入支出预算总体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襄城县姜庄乡人民政府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收支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814.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一般公共预算收支预算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9.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支出增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.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人员增加、工资津贴增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姜庄乡人民政府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一般公共预算支出年初预算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814.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主要用于以下方面：</w:t>
      </w:r>
      <w:r>
        <w:rPr>
          <w:rFonts w:ascii="仿宋_GB2312;仿宋" w:hAnsi="仿宋_GB2312;仿宋" w:cs="仿宋_GB2312;仿宋" w:eastAsia="仿宋_GB2312;仿宋"/>
          <w:sz w:val="32"/>
          <w:szCs w:val="32"/>
          <w:highlight w:val="yellow"/>
        </w:rPr>
        <w:t>一般公共服务支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类）支出</w:t>
      </w:r>
      <w:r>
        <w:rPr>
          <w:rFonts w:eastAsia="仿宋_GB2312;仿宋" w:cs="仿宋_GB2312;仿宋" w:ascii="仿宋_GB2312;仿宋" w:hAnsi="仿宋_GB2312;仿宋"/>
          <w:sz w:val="32"/>
          <w:szCs w:val="32"/>
          <w:highlight w:val="yellow"/>
          <w:lang w:val="en-US" w:eastAsia="zh-CN"/>
        </w:rPr>
        <w:t>2709.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6.27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sz w:val="32"/>
          <w:szCs w:val="32"/>
          <w:highlight w:val="yellow"/>
        </w:rPr>
        <w:t>城乡社区支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类）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.73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FF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lang w:eastAsia="zh-CN"/>
        </w:rPr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六、支出预算经济分类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照《财政部关于印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&lt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支出经济分类科目改革方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&gt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的通知》（财预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9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）要求，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起全面实施支出经济分类科目改革，根据政府预算管理和部门预算管理的不同特点，分设部门预算支出经济分类科目和政府预算支出经济分类科目，两套科目之间保持对应关系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襄城县姜庄乡人民政府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《支出经济分类汇总表》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两套经济分类科目分别反映不同资金来源的全部预算支出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七、“三公”经费支出预算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襄城县姜庄乡人民政府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22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“三公”经费预算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5.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21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</w:rPr>
        <w:t>减少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lang w:val="en-US" w:eastAsia="zh-CN"/>
        </w:rPr>
        <w:t>0.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</w:rPr>
        <w:t>下降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lang w:val="en-US" w:eastAsia="zh-CN"/>
        </w:rPr>
        <w:t>3.16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具体支出情况如下：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一）因公出国（境）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主要原因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没有因公出国（境）任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二）公务用车购置及运行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highlight w:val="yellow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一是公务用车购置费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用于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公务用车购置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持平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主要原因：</w:t>
      </w:r>
      <w:r>
        <w:rPr>
          <w:rFonts w:ascii="仿宋_GB2312;仿宋" w:hAnsi="仿宋_GB2312;仿宋" w:cs="仿宋_GB2312;仿宋" w:eastAsia="仿宋_GB2312;仿宋"/>
          <w:sz w:val="32"/>
          <w:szCs w:val="32"/>
          <w:highlight w:val="yellow"/>
          <w:lang w:eastAsia="zh-CN"/>
        </w:rPr>
        <w:t>不新增公务用车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二是公务用车运行费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用于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燃料费、维修费、过路过桥费、保险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</w:rPr>
        <w:t>减少</w:t>
      </w:r>
      <w:r>
        <w:rPr>
          <w:rFonts w:eastAsia="仿宋_GB2312;仿宋" w:cs="仿宋_GB2312;仿宋" w:ascii="仿宋_GB2312;仿宋" w:hAnsi="仿宋_GB2312;仿宋"/>
          <w:sz w:val="32"/>
          <w:szCs w:val="32"/>
          <w:highlight w:val="yellow"/>
          <w:lang w:val="en-US" w:eastAsia="zh-CN"/>
        </w:rPr>
        <w:t>0.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</w:rPr>
        <w:t>下降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lang w:val="en-US" w:eastAsia="zh-CN"/>
        </w:rPr>
        <w:t>6.25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主要原因：</w:t>
      </w:r>
      <w:r>
        <w:rPr>
          <w:rFonts w:ascii="仿宋_GB2312;仿宋" w:hAnsi="仿宋_GB2312;仿宋" w:cs="仿宋_GB2312;仿宋" w:eastAsia="仿宋_GB2312;仿宋"/>
          <w:sz w:val="32"/>
          <w:szCs w:val="32"/>
          <w:highlight w:val="yellow"/>
          <w:lang w:eastAsia="zh-CN"/>
        </w:rPr>
        <w:t>严格控制公务用车运行费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三）公务接待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12.3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用于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按规定开支的各类公务接待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含外宾接待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</w:t>
      </w: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</w:rPr>
        <w:t>减少</w:t>
      </w:r>
      <w:r>
        <w:rPr>
          <w:rFonts w:eastAsia="仿宋_GB2312;仿宋" w:cs="仿宋_GB2312;仿宋" w:ascii="仿宋_GB2312;仿宋" w:hAnsi="仿宋_GB2312;仿宋"/>
          <w:sz w:val="32"/>
          <w:szCs w:val="32"/>
          <w:highlight w:val="yellow"/>
          <w:lang w:val="en-US" w:eastAsia="zh-CN"/>
        </w:rPr>
        <w:t>0.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</w:rPr>
        <w:t>下降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lang w:val="en-US" w:eastAsia="zh-CN"/>
        </w:rPr>
        <w:t>2.38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主要原因：</w:t>
      </w:r>
      <w:r>
        <w:rPr>
          <w:rFonts w:ascii="仿宋_GB2312;仿宋" w:hAnsi="仿宋_GB2312;仿宋" w:cs="仿宋_GB2312;仿宋" w:eastAsia="仿宋_GB2312;仿宋"/>
          <w:sz w:val="32"/>
          <w:szCs w:val="32"/>
          <w:highlight w:val="yellow"/>
          <w:lang w:eastAsia="zh-CN"/>
        </w:rPr>
        <w:t>减少公务接待次数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八、其他重要事项情况说明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一）机关运行经费支出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襄城县姜庄乡人民政府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机关运行经费支出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4.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保障机构正常运转及正常履职需要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二）政府采购支出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襄城县姜庄乡人民政府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采购预算安排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color w:val="C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三）预算绩效管理工作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部门所有支出实行绩效目标管理。纳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部门整体支出绩效目标的金额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814.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基本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15.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项目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798.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具体绩效目标详见附表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部门将严格履行预算绩效管理主体责任，以绩效目标为导向，做好绩效运行监控，提升绩效自评质量，不断提高绩效管理工作水平，充分发挥财政资金使用效益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期末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襄城县姜庄乡人民政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共有车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，其中：一般公务用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、一般执法执勤用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、特种专业技术用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；单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台（套），单位价值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100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台（套）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五）专项转移支付项目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lang w:val="en-US" w:eastAsia="zh-CN"/>
        </w:rPr>
        <w:t>襄城县姜庄乡人民政府</w:t>
      </w: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负责管理的专项转移支付项目共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部门将按照《预算法》等有关规定，积极做好项目分配前期准备工作，在规定的时间内向财政部门提出资金分配意见，根据有关要求做好项目申报公开等相关工作。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名词解释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44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44"/>
        </w:rPr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一、财政拨款收入：是指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县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级财政当年拨付的资金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二、事业收入：是指事业单位开展专业活动及辅助活动所取得的收入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三、其他收入：是指部门取得的除“财政拨款”、“事业收入”、“事业单位经营收入”等以外的收入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支差额的基金）弥补当年收支缺口的资金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六、项目支出：是指在基本支出之外，为完成特定的行政工作任务或事业发展目标所发生的支出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七、“三公”经费：是指纳入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县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含外宾接待）支出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八、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附件：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黑体" w:cs="黑体" w:ascii="黑体" w:hAnsi="黑体"/>
          <w:color w:val="333333"/>
          <w:sz w:val="32"/>
        </w:rPr>
        <w:t xml:space="preserve">  </w:t>
      </w:r>
      <w:r>
        <w:rPr>
          <w:rFonts w:ascii="黑体" w:hAnsi="黑体" w:cs="黑体" w:eastAsia="黑体"/>
          <w:color w:val="333333"/>
          <w:sz w:val="32"/>
          <w:lang w:val="en-US" w:eastAsia="zh-CN"/>
        </w:rPr>
        <w:t>襄城县姜庄乡人民政府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 xml:space="preserve">年部门预算表 </w:t>
      </w:r>
      <w:r>
        <w:rPr>
          <w:rFonts w:cs="Calibri" w:eastAsia="Calibri"/>
          <w:b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Style16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7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>
      <w:sz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3:16:00Z</dcterms:created>
  <dc:creator>Administrator</dc:creator>
  <dc:description/>
  <dc:language>en-US</dc:language>
  <cp:lastModifiedBy>dell</cp:lastModifiedBy>
  <cp:lastPrinted>2022-06-20T09:34:00Z</cp:lastPrinted>
  <dcterms:modified xsi:type="dcterms:W3CDTF">2022-06-24T09:26:40Z</dcterms:modified>
  <cp:revision>2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9F62328BC546B19B1ED25399D60924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