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72"/>
          <w:szCs w:val="72"/>
        </w:rPr>
        <w:t>襄城县双庙乡人民政府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2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5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  <w:r>
        <w:rPr>
          <w:rFonts w:eastAsia="黑体;SimHei" w:cs="黑体;SimHei" w:ascii="黑体;SimHei" w:hAnsi="黑体;SimHei"/>
          <w:sz w:val="44"/>
          <w:szCs w:val="44"/>
        </w:rPr>
        <w:t>16</w:t>
      </w:r>
      <w:r>
        <w:rPr>
          <w:rFonts w:ascii="黑体;SimHei" w:hAnsi="黑体;SimHei" w:cs="黑体;SimHei" w:eastAsia="黑体;SimHei"/>
          <w:sz w:val="44"/>
          <w:szCs w:val="44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 双庙乡概况</w:t>
      </w:r>
    </w:p>
    <w:p>
      <w:pPr>
        <w:pStyle w:val="Normal"/>
        <w:ind w:left="63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 双庙乡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>
          <w:rFonts w:ascii="仿宋" w:hAnsi="仿宋" w:eastAsia="仿宋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  <w:r>
        <w:rPr>
          <w:rFonts w:ascii="仿宋" w:hAnsi="仿宋" w:cs="黑体;SimHei" w:eastAsia="仿宋"/>
          <w:sz w:val="32"/>
          <w:szCs w:val="32"/>
        </w:rPr>
        <w:t>双庙乡</w:t>
      </w:r>
      <w:r>
        <w:rPr>
          <w:rFonts w:eastAsia="仿宋" w:cs="仿宋_GB2312;微软雅黑" w:ascii="仿宋" w:hAnsi="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" w:hAnsi="仿宋" w:cs="仿宋_GB2312;微软雅黑" w:eastAsia="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双庙乡概况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乡政府是基层国家行政机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行使本行政区的行政职能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制定和组织实施经济、科技和社会发展计划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制定资源开发技术改造和产业结构调整方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织指导好各业生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搞好商品流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协调好本乡与外地区的经济交流与合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抓好招商引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才引进项目开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不断培育市场体系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织经济运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促进经济发展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制定并组织实施村镇建设规划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部署重点工程建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地方道路建设及公共设施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水利设施的管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负责土地、林木、水等自然资源和生态环境的保护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做好护林防火工作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负责本行政区蜮内的民政、计划生育、文化教育、卫生、体育等社会公益事业的综合性工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维护一切经济单位和个人的正当经济权益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取缔非法经济活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调解和处理民事纠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打击刑事犯罪维护社会稳定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按计划组织本级财政收入和地方税的征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完成国家财政计划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不断培植税源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管妤财政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增强财政实力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抓好精神文明建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丰富群众文化生活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提倡移风易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反对封建迷信，破除陈规陋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树立社会主义新风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完成上级政府交办的其它事项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部门预算无下属二级机构</w:t>
      </w:r>
      <w:r>
        <w:rPr>
          <w:rFonts w:eastAsia="仿宋_GB2312;微软雅黑" w:cs="仿宋_GB2312;微软雅黑" w:ascii="仿宋_GB2312;微软雅黑" w:hAnsi="仿宋_GB2312;微软雅黑"/>
          <w:color w:val="0000FF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，其中行政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（公务员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，工勤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），事业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（专业技术岗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），现在职人数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离退休人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（一）继续坚持稳中求进，增强发展新动能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不断加快项目建设。牢固树立“项目为王”发展理念，聚焦三樱椒交易基地、烟叶基地建设、脱毒红薯基地等农业产业基地建设重点任务，落实好乡镇领导分包、台账管理、督导督办等机制，及时发现和解决问题，确保项目早开工、早竣工、早投产、早达效，高质量实现预期任务目标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（二）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持续做好招商引资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聚焦我乡农业产业优势，出台优惠政策，开展针对性招商。充分挖掘发挥双庙企业家群体优势，吸引更多在外创业成功人士回乡创业，推动更多项目落地、资金回流，将“双庙人经济”实实在在转化为“双庙经济”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三</w:t>
      </w: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全面优化营商环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牢固树立“一盘棋”思想，加强统筹协调，推动工作责任有效衔接，发扬“马上就办”工作作风，对企业反映的问题始终放在心上、抓在手上，主动为企业提供优质服务，当好服务企业的“店小二”，切实为企业保驾护航。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（四）着力壮大特色产业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依托我乡烟叶、辣椒、红薯等产业优势，以“一村一品”发展为支撑，实施乡村特色产业提升工程。加大土地流转力度，为实现规模化种植，品牌化经营奠定基础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（五）不断培育新兴产业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立足我乡白灌渠、颍河两侧及化行闸周边生态环境和资源优势，按照“做精一产、链接二产、融合三产”要求和“一乡一业”“一村一品”发展要求，大力发展乡村旅游、休闲农业、文化体验、养生养老等新产业新业态。深入发展农村电商，大力宣传推介双庙特色农产品，推动双庙品牌农业提档升级。</w:t>
      </w:r>
    </w:p>
    <w:p>
      <w:pPr>
        <w:pStyle w:val="Normal"/>
        <w:snapToGrid w:val="false"/>
        <w:spacing w:lineRule="auto" w:line="360"/>
        <w:ind w:firstLine="33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双庙乡</w:t>
      </w: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与上年相比，收入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45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.3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支出增加（减少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45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.3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主要原因：人员工资和津贴补助增加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：　　　一般公共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15.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项目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44.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3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2021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相比，一般公共预算收支预算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45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支出增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.3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员工资和津贴补助增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2022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主要用于以下方面：一般公共服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46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2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3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卫生健康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4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节能环保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.9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农林水事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9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5.4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按照《财政部关于印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&lt;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支出经济分类科目改革方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&gt;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的通知》（财预〔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〕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号）要求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《支出经济分类汇总表》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2022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.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2021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持平。</w:t>
      </w:r>
    </w:p>
    <w:p>
      <w:pPr>
        <w:pStyle w:val="Normal"/>
        <w:autoSpaceDE w:val="false"/>
        <w:spacing w:lineRule="auto" w:line="360"/>
        <w:ind w:firstLine="63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，</w:t>
      </w:r>
    </w:p>
    <w:p>
      <w:pPr>
        <w:pStyle w:val="Normal"/>
        <w:autoSpaceDE w:val="false"/>
        <w:spacing w:lineRule="auto" w:line="36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  <w:t>9.6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，一是公务用车运行费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公务车辆维护和保养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，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相比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持平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接待检查和观摩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，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相比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持平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90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襄城县双庙乡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政府采购货物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color w:val="C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本部门所有支出实行绩效目标管理。纳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部门整体支出绩效目标的金额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0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15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项目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44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期末，襄城县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双庙乡人民政府共有车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辆、一般执法执勤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辆、特种专业技术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辆；单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100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一、财政拨款收入：是指县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七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(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 w:cs="黑体;SimHei" w:ascii="黑体;SimHei" w:hAnsi="黑体;SimHei"/>
          <w:color w:val="333333"/>
          <w:sz w:val="32"/>
        </w:rPr>
        <w:t xml:space="preserve">  </w:t>
      </w:r>
      <w:r>
        <w:rPr>
          <w:rFonts w:ascii="黑体;SimHei" w:hAnsi="黑体;SimHei" w:cs="黑体;SimHei" w:eastAsia="黑体;SimHei"/>
          <w:color w:val="333333"/>
          <w:sz w:val="32"/>
        </w:rPr>
        <w:t>襄城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双庙乡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整改报告</cp:lastModifiedBy>
  <dcterms:modified xsi:type="dcterms:W3CDTF">2022-06-23T07:35:00Z</dcterms:modified>
  <cp:revision>6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