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  <w:lang w:eastAsia="zh-CN"/>
        </w:rPr>
      </w:pPr>
      <w:r>
        <w:rPr>
          <w:rFonts w:eastAsia="黑体" w:cs="黑体" w:ascii="黑体" w:hAnsi="黑体"/>
          <w:sz w:val="84"/>
          <w:szCs w:val="84"/>
          <w:lang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lang w:eastAsia="zh-CN"/>
        </w:rPr>
      </w:pPr>
      <w:r>
        <w:rPr>
          <w:rFonts w:eastAsia="黑体" w:cs="黑体" w:ascii="黑体" w:hAnsi="黑体"/>
          <w:sz w:val="84"/>
          <w:szCs w:val="84"/>
          <w:lang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eastAsia="zh-CN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中国共产党襄城县委员会党校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中国共产党襄城县委员会党校</w:t>
      </w:r>
      <w:r>
        <w:rPr>
          <w:rFonts w:ascii="黑体" w:hAnsi="黑体" w:cs="黑体" w:eastAsia="黑体"/>
          <w:b/>
          <w:bCs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中国共产党襄城县委员会党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共产党襄城县委员会党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中国共产党襄城县委员会党校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Style15"/>
        <w:ind w:left="0" w:hanging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90"/>
        <w:ind w:left="84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0"/>
        <w:ind w:left="0" w:hanging="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共产党襄城县委员会党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在县委直接领导下培养党员领导干部和理论干部的学校，是县委的一个重要部门，是学习、宣传、研究马克思列宁主义、毛泽东思想、邓小平理论、“三个代表”重要思想以及科学发展观的重要阵地，是全县党员干部增强党性锻炼的熔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共产党襄城县委员会党校内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职能科室，具体是办公室、教研室、教务股、图书资料室、干部培训中心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共产党襄城县委员会党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其中参公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事业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现在职人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轮训副科级以下党员领导干部；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 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二）培训中青年党员领导干部；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 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三）培训意识形态部门的领导干部和理论骨干；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 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四）协同组织人事部门，对学员在校期间进行考核考察；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 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五）围绕国内外出现的新情况、新问题以及我县的热点难点问题开展调查研究，为县委、县政府决策提供参考。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 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六）宣传马克思列宁主义、毛泽东思想、中国特色社会主义理论体系、习近平新时代中国特色社会主义思想以及党的各项路线、方针、政策。</w:t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</w:t>
      </w: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中国共产党襄城县委员会党校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67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67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员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工资及社保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共产党襄城县委员会党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共产党襄城县委员会党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6.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.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共产党襄城县委员会党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6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的增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共产党襄城县委员会党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0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共产党襄城县委员会党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共产党襄城县委员会党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相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无因公出国（境）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主要用于省市培训接待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共产党襄城县委员会党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共产党襄城县委员会党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共产党襄城县委员会党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共产党襄城县委员会党校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rPr>
          <w:rFonts w:eastAsia="楷体_GB2312;楷体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共产党襄城县委员会党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Style15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Style15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Style15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BodyTextFirstIndent2810a0cbb54f4945ac643c78cde7790c">
    <w:name w:val="Body Text First Indent_2810a0cb-b54f-4945-ac64-3c78cde7790c"/>
    <w:basedOn w:val="TextBody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1:45:25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ACD727F474C6283D3A1C78C18D39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