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lang w:eastAsia="zh-CN"/>
        </w:rPr>
      </w:pP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中共襄城县委政法委员会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中共襄城县委政法委员会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中共襄城县委政法委员会</w:t>
      </w:r>
      <w:r>
        <w:rPr>
          <w:rFonts w:ascii="黑体" w:hAnsi="黑体" w:cs="黑体" w:eastAsia="黑体"/>
          <w:color w:val="000000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主要职责</w:t>
      </w:r>
    </w:p>
    <w:p>
      <w:pPr>
        <w:pStyle w:val="Normal"/>
        <w:ind w:firstLine="32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）贯彻落实习近平新时代中国特色社会主义思想，贯彻落实党的路线方针政策和决策部署，统一全县政法各部门思想和行动，坚持党对政法工作的绝对领导，坚决维护党中央权威和集中统一领导。</w:t>
      </w:r>
    </w:p>
    <w:p>
      <w:pPr>
        <w:pStyle w:val="Normal"/>
        <w:ind w:firstLine="32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贯彻落实党中央、省委、市委和县委决定，对全县政法工作研究提出部署，推进平安襄城、法治襄城建设，加强过硬政法队伍建设，深化智能化建设，坚决维护国家政治安全，确保全县社会大局稳定、促进社会公平正义、保障人民安居乐业。</w:t>
      </w:r>
    </w:p>
    <w:p>
      <w:pPr>
        <w:pStyle w:val="Normal"/>
        <w:ind w:firstLine="32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了解掌握和分析研判全县政法工作情况动态、分析社会稳定形势，创新完善多部门参与的综治维稳工作机制，研究加强社会治安综合治理、创新社会治理体系和提高社会治理能力有关重大问题，协调推动预防、化解影响全县稳定的社会矛盾和风险，协调应对和处置重大突发事件。</w:t>
      </w:r>
    </w:p>
    <w:p>
      <w:pPr>
        <w:pStyle w:val="Normal"/>
        <w:ind w:firstLine="32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加强对全县政法工作的督查，统筹协调社会治安综合治理、平安襄城建设、法治襄城建设、维护社会稳定、反邪教有关法律法规的实施工作。</w:t>
      </w:r>
    </w:p>
    <w:p>
      <w:pPr>
        <w:pStyle w:val="Normal"/>
        <w:ind w:firstLine="32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组织开展全县政法系统的调查研究和理论研究，研究拟订全县政法工作意见和措施，及时向县委提出建议。提出地方立法建议。</w:t>
      </w:r>
    </w:p>
    <w:p>
      <w:pPr>
        <w:pStyle w:val="Normal"/>
        <w:ind w:firstLine="32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六）掌握分析全县政法舆情动态，指导协调政法部门媒体网络宣传工作，指导政法部门做好涉及政法工作的重大宣传工作。</w:t>
      </w:r>
    </w:p>
    <w:p>
      <w:pPr>
        <w:pStyle w:val="Normal"/>
        <w:ind w:firstLine="32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七）监督和支持政法各部门依法行使职权，指导和协调政法各部门密切配合，研究和协调重大、疑难案件，督促和推动大案要案的查处工作，推动严格执法、公正司法。</w:t>
      </w:r>
    </w:p>
    <w:p>
      <w:pPr>
        <w:pStyle w:val="Normal"/>
        <w:ind w:firstLine="32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八）组织研究全县政法改革中带有方向性、倾向性和普遍性的重大问题，深化全县政法改革。</w:t>
      </w:r>
    </w:p>
    <w:p>
      <w:pPr>
        <w:pStyle w:val="Normal"/>
        <w:ind w:firstLine="32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九）指导推动全县政法系统党的建设和政法队伍建设，代管县法学会。</w:t>
      </w:r>
    </w:p>
    <w:p>
      <w:pPr>
        <w:pStyle w:val="Normal"/>
        <w:snapToGrid w:val="false"/>
        <w:spacing w:lineRule="auto" w:line="360"/>
        <w:ind w:firstLine="32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）完成县委交办的其他任务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共襄城县委政法委员会</w:t>
      </w:r>
      <w:r>
        <w:rPr>
          <w:rFonts w:ascii="仿宋_GB2312" w:hAnsi="仿宋_GB2312" w:cs="仿宋_GB2312" w:eastAsia="仿宋_GB2312"/>
          <w:sz w:val="32"/>
          <w:szCs w:val="32"/>
        </w:rPr>
        <w:t>部门预算包括局机关本级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下属二级机构，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共襄城县委政法委员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共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科室，具体是办公室、政治部、执法监督科、宣传调研科、维稳指导科、政治安全科、反邪教指导科、综治指导科、平安创建和专项行动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法学会、综合治理事务中心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共襄城县委政法委员会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），事业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（管理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），现在职人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度主要工作任务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、扎实做好二十大维稳工作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全面落实维稳措施，不断开展专项行动，紧随跟进实施综合治理，从严从细从实抓好防风险、保安全、护稳定、促发展各项工作，在实战实践中提升能力、锻造作风，为党的二十大胜利召开营造安全稳定的政治社会环境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、持续推进平安襄城、法治襄城建设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积极参与经济金融领域重大风险问题防控化解工作，强化营商环境执法司法保障，对“僵尸企业”和企业涉法涉诉问题线索处置建立预警、防范、化解风险苗头和隐患先兆的工作机制，加强相关部门、责任主体的协调联动，充分发挥法治引领规范保障作用，用法治思维和法治方式推动发展、化解矛盾、维护稳定，及时化解各类风险，坚决守住不发生系统性区域性风险底线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三、统筹推进“三零”创建工作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全面开展“三零”平安村（社区）、企事业单位创建活动，积极推动平安小区、平安家庭、平安学校、平安商场、平安医院等行业部门平安创建，充分发挥以点带面、示范引领作用，不断提升全县平安建设水平。以不断提升人民群众安全感和满意度为目标，健全社会治安防控体系，常态化开展扫黑除恶斗争，严厉打击新型网络犯罪和突出违法犯罪，切实保障人民安宁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四、持续深化“四治融合”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创造性践行新时代“枫桥经验”，以平安建设六个专项治理工作为抓手，以县乡村三级综治中心规范化运转为载体，推动自治、法治、德治、数治“四治融合”，完善矛盾纠纷源头预防、排查预警、多元化解机制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五、持续落实“六防六促”工作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持续落实市六防六促工作要求，深入排查涉及的六类矛盾纠纷（情感纠纷、家庭纠纷、邻里纠纷、债务纠纷、物业纠纷、疫灾纠纷），重点关注重点人群。发挥“五老”人员和村组干部优势对矛盾纠纷进行调解，对于没有调解达成一致意见的做好他们的思想稳控工作，防止民转刑隐患的发生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六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推进省级文明单位创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加强机关基础设施建设和干部职工思想道德建设，按照创建工作标准化、规范化、制度化要求，积极地完成县文明委下达的各项任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力求我委的文明创建工作迈上新台阶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中共襄城县委政法委员会</w:t>
      </w: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上年相比，收入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支出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员增资及社会保障费用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员增资及社会保障费用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sz w:val="32"/>
          <w:szCs w:val="32"/>
        </w:rPr>
        <w:t>一般公共服务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因公出国（境）费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相比持平。</w:t>
      </w:r>
    </w:p>
    <w:p>
      <w:pPr>
        <w:pStyle w:val="Normal"/>
        <w:autoSpaceDE w:val="false"/>
        <w:spacing w:lineRule="auto" w:line="360"/>
        <w:ind w:firstLine="642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持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务用车的日常维护保养、清洁、加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持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相比持平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负责管理的专项转移支付项目共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</w:t>
      </w:r>
      <w:r>
        <w:rPr>
          <w:rFonts w:eastAsia="仿宋_GB2312" w:cs="仿宋_GB2312" w:ascii="仿宋_GB2312" w:hAnsi="仿宋_GB2312"/>
          <w:color w:val="333333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政法委员会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小标宋简体" w:hAnsi="方正小标宋简体" w:eastAsia="方正小标宋简体" w:cs="方正小标宋简体"/>
      <w:b/>
      <w:bCs/>
      <w:sz w:val="120"/>
      <w:szCs w:val="1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6-30T02:19:06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