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中共襄城县委办公室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eastAsia="zh-CN"/>
        </w:rPr>
        <w:t>中共襄城县委办公室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</w:t>
      </w:r>
      <w:r>
        <w:rPr>
          <w:rFonts w:ascii="黑体" w:hAnsi="黑体" w:cs="黑体" w:eastAsia="黑体"/>
          <w:sz w:val="32"/>
          <w:szCs w:val="32"/>
          <w:lang w:eastAsia="zh-CN"/>
        </w:rPr>
        <w:t>中共襄城县委办公室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共襄城县委办公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中共襄城县委办公室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常委办公室。负责县委领导</w:t>
      </w:r>
      <w:r>
        <w:rPr>
          <w:rFonts w:ascii="仿宋" w:hAnsi="仿宋" w:cs="仿宋" w:eastAsia="仿宋"/>
          <w:sz w:val="32"/>
          <w:szCs w:val="32"/>
          <w:lang w:eastAsia="zh-CN"/>
        </w:rPr>
        <w:t>会议</w:t>
      </w:r>
      <w:r>
        <w:rPr>
          <w:rFonts w:ascii="仿宋" w:hAnsi="仿宋" w:cs="仿宋" w:eastAsia="仿宋"/>
          <w:sz w:val="32"/>
          <w:szCs w:val="32"/>
        </w:rPr>
        <w:t>的组织安排及县委领导议事备忘录、</w:t>
      </w:r>
      <w:r>
        <w:rPr>
          <w:rFonts w:ascii="仿宋" w:hAnsi="仿宋" w:cs="仿宋" w:eastAsia="仿宋"/>
          <w:sz w:val="32"/>
          <w:szCs w:val="32"/>
          <w:lang w:eastAsia="zh-CN"/>
        </w:rPr>
        <w:t>会议纪要</w:t>
      </w:r>
      <w:r>
        <w:rPr>
          <w:rFonts w:ascii="仿宋" w:hAnsi="仿宋" w:cs="仿宋" w:eastAsia="仿宋"/>
          <w:sz w:val="32"/>
          <w:szCs w:val="32"/>
        </w:rPr>
        <w:t>的整理印发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统筹协调县委常委日常活动安排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负责县委主要领导同志调研、接待及出席重要会议会务活动的服务保障；负责</w:t>
      </w:r>
      <w:r>
        <w:rPr>
          <w:rFonts w:ascii="仿宋" w:hAnsi="仿宋" w:cs="仿宋" w:eastAsia="仿宋"/>
          <w:sz w:val="32"/>
          <w:szCs w:val="32"/>
          <w:lang w:eastAsia="zh-CN"/>
        </w:rPr>
        <w:t>上级及各地区、各部门</w:t>
      </w:r>
      <w:r>
        <w:rPr>
          <w:rFonts w:ascii="仿宋" w:hAnsi="仿宋" w:cs="仿宋" w:eastAsia="仿宋"/>
          <w:sz w:val="32"/>
          <w:szCs w:val="32"/>
        </w:rPr>
        <w:t>领导同志来襄视察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来襄公务活动的组织协调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第一秘书科。负责县委主要领导同志各类文稿材料的起草和准备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及新闻通稿的审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第二秘书科。负责县委副书记各类文稿材料的起草和准备、出席各类会议活动的服务保障等工作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协调推动安排事项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四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第三秘书科。负责县委办公室常委主任、常务主任各类文字材料的起草和准备；承担县委全面从严治党领导小组办公室日常工作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负责制定全县推进全面从严治党主体责任工作计划、目标要求和具体措施并组织实施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负责全县全面从严治党主体责任落实情况督查、考评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五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综合科。负责县委办公室日常运转工作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负责县委办公室各类文稿材料的起草和准备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负责县委办公室集中学习方案的制定，组织开展集中学习；负责主任办公会议及办公室其他会议、活动的组织服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会议纪要印发和工作任务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六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文电科。负责全县重大会议、重大活动的统筹协调和县委各类会议活动的组织安排。负责中央和省委、市委文件办理、翻印、管理工作；负责县委、县委办公室文件办理和管理工作；负责各级各部门向县委请示报告事项办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信息调研科。负责全县重要信息收集、处理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综合、上报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为省市信息服务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负责《襄城信息》《领导参阅》的编发工作，为县委和各级各部门提供信息服务；负责县委办公室工作信息的搜集整理，为各科室提供信息服务；负责指导全县党委系统信息工作和业务建设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负责各乡镇、县直各单位信息工作目标制定、检查和考评工作；承担或组织协调县委重大课题调研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服务中央和省市县委有关调研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县委法规室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县委法律顾问办公室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负责组织起草县委重要文件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县委办公室文件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和县委向市委的请示报告；负责县委和县委办公室文件审核、县委党内法规和规范性文件起草备案等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编制实施县委规范性文件制定的计划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负责《襄城工作通报》的审核编发工作；负责县委法律顾问办公室日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政策研究科。负责组织撰写宣传、阐释中央和省市县委的有关方针、政策的文稿；负责对县委决策落实情况开展跟踪调研，提出对策建议；负责收集、整理、选编县内外、市内外、省内外有重要参考价值的信息资料，供县委决策参考；负责县委办公室文明单位创建工作；负责《襄城工作》编发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深改科。承担县委全面深化改革委员会办公室日常工作；负责全县全面深化改革工作的研究谋划，起草全面深化改革规划、年度工作要点、工作报告及其他重要文稿；负责县委深改委会议筹备工作，协调有关方面推动议定事项落实；负责分解改革任务，建立和管理改革工作台账，组织督察督办；负责年度改革成效评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外事科。承担县委外事工作委员会办公室日常工作；负责研究拟订全县对外工作中长期发展规划、年度对外交往计划；负责筹备县委外事工作委员会全体会议和工作会议；负责贯彻落实国家及省、市因公出国（境）政策及规定；负责全县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十二）综合协调科（情报信息科）。负责统筹协调、贯彻落实中央和省委、市委、县委关于国家安全工作的决策部署；负责县委国安委及办公室日常服务保障，承担文件办理、文稿起草、会议组织、活动安排等工作；负责国家安全情报信息搜集、研判、报送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十三）危机管控科。贯彻落实上级党委和上级国安委及县委、县委国安委工作部署，统筹协调全县国家安全危机管控工作；负责组织起草县委国安委年度管控工作要点、制定危机管控工作实施方案；负责组织起草上报全县国家安全年度管控工作总结及专项工作报告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四）县委值班室。负责县委、县委办公室日常值班和全县各级各部门值班统筹督导工作；负责全县重大事件和紧急情况报告工作，服务县委领导同志指挥处置紧急突发事件；负责县委主要领导同志外出向市委报备和其他县级领导干部、各乡镇和县直各部门主要负责同志外出向县委报备工作；承担县委机关事务咨询和有关来信来电处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五）行政科。负责县委办公室机关会计核算管理、办公用品购置、固定资产管理等工作；负责县委办公室机关行政后勤事务管理、接待等工作；负责县委办公室离退休干部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六）党办人事科。负责县委办公室机关干部人事、机构编制、教育培训、工作福利、保险等工作；负责县委办公室机关党建、纪检、群团和精神文明建设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七）电子政务内网科。负责贯彻落实中央和省市县委关于电子政务内网方面的决策部署；负责全县电子政务内网规划设计、建设指导、应用管理及运行维护协调工作；负责县委办公室电子政务内网服务保障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八）机要科（档案管理科）。负责密码工作领导小组的日常工作，依法履行密码工作管理职能；贯彻执行党和国家机要工作的方针、政策、法律、法规；监督检查密码法律法规制度的实施；负责印章管理；承担县档案局日常工作；负责拟定档案管理规范性文件；承担县委办公室档案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十九）保密科。负责县委保密委员会和保密局的日常工作，依法履行保密行政职能；贯彻执行党和国家保密工作的方针、政策、法律、法规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中共襄城县委办公室</w:t>
      </w:r>
      <w:r>
        <w:rPr>
          <w:rFonts w:ascii="仿宋" w:hAnsi="仿宋" w:cs="仿宋" w:eastAsia="仿宋"/>
          <w:sz w:val="32"/>
          <w:szCs w:val="32"/>
        </w:rPr>
        <w:t>部门预算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机关本级预算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无下属二级机构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中共襄城县委办公室单位预算包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eastAsia="zh-CN"/>
        </w:rPr>
        <w:t>个科室，具体是常委办公室、第一秘书科、第二秘书科、第三秘书科、综合科、</w:t>
      </w:r>
      <w:r>
        <w:rPr>
          <w:rFonts w:ascii="仿宋" w:hAnsi="仿宋" w:cs="仿宋" w:eastAsia="仿宋"/>
          <w:sz w:val="32"/>
          <w:szCs w:val="32"/>
        </w:rPr>
        <w:t>文电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信息调研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县委法规室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政策研究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深改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外事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综合协调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危机管控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县委值班室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行政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党办人事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电子政务内网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机要科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保密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中共襄城县委办公室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</w:t>
      </w:r>
      <w:r>
        <w:rPr>
          <w:rFonts w:ascii="仿宋" w:hAnsi="仿宋" w:cs="仿宋" w:eastAsia="仿宋"/>
          <w:sz w:val="32"/>
          <w:szCs w:val="32"/>
          <w:lang w:eastAsia="zh-CN"/>
        </w:rPr>
        <w:t>名，其中行政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eastAsia="zh-CN"/>
        </w:rPr>
        <w:t>名（公务员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eastAsia="zh-CN"/>
        </w:rPr>
        <w:t>名），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eastAsia="zh-CN"/>
        </w:rPr>
        <w:t>名（管理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eastAsia="zh-CN"/>
        </w:rPr>
        <w:t>名，工勤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名）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现在职人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9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，离退休人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一）负责推动党的理论和路线方针政策的贯彻执行，负责党中央决策部署和总书记重要讲话、指示批示精神贯彻落实；负责省委、市委决策部署的贯彻落实。负责中央和省市领导同志莅襄视察调研、各地区各部门领导同志和重要外宾来襄公务活动的组织协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二）负责县委重要工作部署、重大决策贯彻落实情况的督促检查，以及县委领导同志批示、指示的催办落实；按照县委要求协调有关方面开展工作，承担县委运行保障具体事务；负责县委履行全面从严治党主体责任有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三）负责县委各类会议会务工作、县委领导同志参加重大活动的组织安排；负责县委文件、有关领导讲话等文稿的起草、修改、审核工作；负责县委值班和领导同志外出报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四）负责中央、省、市、县委文件和全县党政领导机关及其要害部门核心机密文件、信件的传递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五）负责县委规范性文件的审核、备案等工作，编制实施县委党内法规和规范性文件年度制定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六）围绕中央、省委、市委决策部署和县委中心工作收集信息、反映动态，综合调研、会商研判，提供信息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七）贯彻落实中央和省市县委全面深化改革的决策部署，推动中央和省市县各项改革措施实施；承担县委全面深化改革委员会日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八）总体谋划、统筹协调、归口管理、检查督办全县外事工作；指导全县外事工作主动融入国家重大对外战略和总体外交，服务全县对外开放和经济社会发展；承担县委外事工作委员会日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九）负责推动县委国家安全委员会工作部署贯彻落实，收集汇总上报国家安全情报信息，组织开展风险监测、预警、防范和危机管控等工作，承担国家安全审查和监管相关工作，承担县委国家安全委员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十）负责贯彻执行档案行政管理的法律法规、方针政策，依法履行档案监督指导、行政管理职能，承担全县档案管理工作；负责管理指导县档案馆业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十一）围绕县委中心工作，会同有关部门组织撰写有关理论文章和著作，谋划和组织推动县委重要工作落实的研讨活动，宣传、阐释党的路线、方针、政策和县委重大决策部署；做好《襄城工作》编发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中共襄城县委办公室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办公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3.4</w:t>
      </w:r>
      <w:r>
        <w:rPr>
          <w:rFonts w:ascii="仿宋_GB2312" w:hAnsi="仿宋_GB2312" w:cs="仿宋_GB2312" w:eastAsia="仿宋_GB2312"/>
          <w:sz w:val="32"/>
          <w:szCs w:val="32"/>
        </w:rPr>
        <w:t>万元，支出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3.4</w:t>
      </w:r>
      <w:r>
        <w:rPr>
          <w:rFonts w:ascii="仿宋_GB2312" w:hAnsi="仿宋_GB2312" w:cs="仿宋_GB2312" w:eastAsia="仿宋_GB2312"/>
          <w:sz w:val="32"/>
          <w:szCs w:val="32"/>
        </w:rPr>
        <w:t>万元，与上年相比，收入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支出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78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工资和社会保障缴费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办公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3.4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3.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办公室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3.4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6.6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.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6.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3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支出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0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工资和社会保障缴费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办公室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3.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主要用于以下方面：</w:t>
      </w:r>
      <w:r>
        <w:rPr>
          <w:rFonts w:ascii="仿宋_GB2312" w:hAnsi="仿宋_GB2312" w:cs="仿宋_GB2312" w:eastAsia="仿宋_GB2312"/>
          <w:sz w:val="32"/>
          <w:szCs w:val="32"/>
        </w:rPr>
        <w:t>一般公共服务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3.4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办公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办公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0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6.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2.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2.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车辆维修、车辆加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6.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车辆购置时间长维护费增加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59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国内接待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持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96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襄城县委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办公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color w:val="C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6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6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绩效管理工作水平，充分发挥财政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办公室</w:t>
      </w:r>
      <w:r>
        <w:rPr>
          <w:rFonts w:ascii="仿宋_GB2312" w:hAnsi="仿宋_GB2312" w:cs="仿宋_GB2312" w:eastAsia="仿宋_GB2312"/>
          <w:sz w:val="32"/>
          <w:szCs w:val="32"/>
        </w:rPr>
        <w:t>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套，单位价值</w:t>
      </w:r>
      <w:r>
        <w:rPr>
          <w:rFonts w:eastAsia="仿宋_GB2312" w:cs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办公室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管理的专项转移支付项目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共襄城县委办公室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rFonts w:eastAsia="黑体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BodyTextFirstIndent1">
    <w:name w:val="Body Text First Indent1"/>
    <w:basedOn w:val="TextBody"/>
    <w:next w:val="2"/>
    <w:qFormat/>
    <w:pPr>
      <w:ind w:firstLine="100"/>
    </w:pPr>
    <w:rPr>
      <w:rFonts w:ascii="Times New Roman" w:hAnsi="Times New Roman" w:eastAsia="宋体" w:cs="Times New Roman"/>
    </w:rPr>
  </w:style>
  <w:style w:type="paragraph" w:styleId="2">
    <w:name w:val="列出段落2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05T09:06:15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