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紫云镇中心学校</w:t>
      </w: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紫云镇中心学校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紫云镇中心学校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紫云镇中心学校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施中小学义务教育，促进基础教育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二）中小学学历教育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预算包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科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具体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紫云镇中心学校、孙祠堂中心小学、刘楼中心小学、张村中心小学、马赵中心小学、宁庄中心小学、方庄中心小学、黄柳小学、大庙李小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襄城县紫云镇中心学校编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名，其中行政编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名（公务员编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名，工勤编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名）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事业编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7</w:t>
      </w:r>
      <w:r>
        <w:rPr>
          <w:rFonts w:ascii="宋体" w:hAnsi="宋体" w:cs="宋体"/>
          <w:color w:val="000000"/>
          <w:sz w:val="28"/>
          <w:szCs w:val="28"/>
        </w:rPr>
        <w:t>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管理岗位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专业技术岗位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5</w:t>
      </w:r>
      <w:r>
        <w:rPr>
          <w:rFonts w:ascii="宋体" w:hAnsi="宋体" w:cs="宋体"/>
          <w:color w:val="000000"/>
          <w:sz w:val="28"/>
          <w:szCs w:val="28"/>
        </w:rPr>
        <w:t>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工勤岗位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现在职人数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7</w:t>
      </w:r>
      <w:r>
        <w:rPr>
          <w:rFonts w:ascii="宋体" w:hAnsi="宋体" w:cs="宋体"/>
          <w:color w:val="000000"/>
          <w:sz w:val="28"/>
          <w:szCs w:val="28"/>
        </w:rPr>
        <w:t>人，离退休人数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29</w:t>
      </w:r>
      <w:r>
        <w:rPr>
          <w:rFonts w:ascii="宋体" w:hAnsi="宋体" w:cs="宋体"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562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实施中小学义务教育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落实上级教育部门政策文件精神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进一步提高教育教学质量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紫云镇中心学校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8.54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0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.8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8.54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0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000000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襄城县紫云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41:5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