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招商服务中心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招商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招商服务中心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襄城县招商服务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局机关本级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科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综合办公室（党建办公室）。负责制定单位的各项工作制度并监督执行；负责文秘、公文管理、会议组织、政务信息、档案管理、保密、来信来访、督办查办、财务、资产管理、计划生育、安全保卫、信访维稳、党建、纪检监察等工作；负责单位的组织人事和机构编制等工作；负责接待和后勤服务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二）招商引资股。配合落实全县招商引资的发展战略、中长期发展规划和年度计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负责组织、策划和参与各种形式的投资考察、招商洽谈、联络互访及委托招商等招商引资活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指导和培训招商业务人员；负责其他涉及招商方面的工作。 　　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三）投资服务股。负责协调相关部门接待外来投资商，介绍投资环境，提供相关咨询与服务；做好在谈项目、签约项目的跟踪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协调处理投资项目运作过程中的各种问题；组织协调办理投资项目各项注册、登记及审批手续；组织开展改善投资环境的调查研究，提出改善投资环境的建议；受理外来投资企业在设立和生产经营过程中发生的投诉和纠纷，协调有关部门调查和查处侵犯外来企业的不法行为，维护企业合法权益，改善投资软环境。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四）信息中心办公室。负责协助收集招商信息和县情资料等，充实招商引资资源信息库；研究国内外投资动向和投资政策；做好招商引资信息的对外宣传工作；负责招商信息平台建设，做好招商网站管理与维护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BodyTextFirstIndent1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BodyTextFirstIndent1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/>
        <w:t>一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、加强党建工作，培育年轻党员干部充实党建工作力量，坚持做好以党建为引领开展工作，同时做好意识形态建设工作。</w:t>
      </w:r>
    </w:p>
    <w:p>
      <w:pPr>
        <w:pStyle w:val="BodyTextFirstIndent1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BodyTextFirstIndent1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BodyTextFirstIndent1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二、按照县委要求，配合县商务局党组做好招商引资宣传片的制作工作。</w:t>
      </w:r>
    </w:p>
    <w:p>
      <w:pPr>
        <w:pStyle w:val="BodyTextFirstIndent1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BodyTextFirstIndent1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BodyTextFirstIndent1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三、持续开展招商引资工作。</w:t>
      </w:r>
    </w:p>
    <w:p>
      <w:pPr>
        <w:pStyle w:val="BodyTextFirstIndent1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实发工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实发工资增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　　　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实发工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实发工资增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用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系统名称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疫情原因未出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没有公务用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增加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目前我单位无公务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.0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主要原因：牢固树立艰苦奋斗、勤俭节约的思想，坚持节约办一切事业，努力降低事业运行成本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招商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qFormat/>
    <w:pPr>
      <w:ind w:firstLine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DELL</cp:lastModifiedBy>
  <cp:lastPrinted>2020-05-21T10:11:00Z</cp:lastPrinted>
  <dcterms:modified xsi:type="dcterms:W3CDTF">2022-07-04T00:53:2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