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襄城县幼儿园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襄城县幼儿园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襄城县幼儿园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襄城县幼儿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幼儿园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幼儿教育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幼儿保育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襄城县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为本级预算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下属二级机构，具体如下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襄城县幼儿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科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</w:t>
      </w:r>
      <w:r>
        <w:rPr>
          <w:rFonts w:ascii="宋体" w:hAnsi="宋体" w:cs="宋体"/>
          <w:sz w:val="28"/>
          <w:szCs w:val="28"/>
        </w:rPr>
        <w:t>办公室、业务室、卫生保健室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促进幼儿德、智、体全面发展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科学合理的开展丰富的户外游戏和体育活动，确保幼儿的一日活动量，促进幼儿身体各机能协调的发展；培养正确运用感官和运用语言交往的基本能力，增进对环境的认识，培养有益的兴趣和求知欲望，培养初步的动手能力；培养幼儿从小就具备勤奋学习，遵守纪律、热爱劳动、关心他人、艰苦朴素等良好的道德品质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专任教师的业务素质提升。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开展“老带新、传帮带”活动；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每学期开学前对全体老师进行全面培训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利用寒暑假采取“走出去、请进来”的办法，请专家进行现场培训指导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组织教师学习《规程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指南》精神，把握其精髓，促进教师树立正确的育儿观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规划了“教师成长五步曲”，要求教师必须做到“四会”，促进教师的专业化成长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每学期都进行优质课、示范课、观摩课、说课、案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基本功比赛等活动，以赛促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加强专任教师业务素质的提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幼儿园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86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86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返聘的一名女副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退休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6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　　　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6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6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1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4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6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0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名女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退休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6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86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幼儿园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级检查、老师培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86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1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4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共有车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县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襄城县幼儿园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2-06-17T10:26:00Z</cp:lastPrinted>
  <dcterms:modified xsi:type="dcterms:W3CDTF">2022-07-12T08:01:42Z</dcterms:modified>
  <cp:revision>4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