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颍回镇中心学校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颍回镇中心学校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numPr>
          <w:ilvl w:val="0"/>
          <w:numId w:val="1"/>
        </w:numPr>
        <w:ind w:left="1600" w:hanging="160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160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颍回镇中心学校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numPr>
          <w:ilvl w:val="0"/>
          <w:numId w:val="1"/>
        </w:numPr>
        <w:ind w:left="1600" w:hanging="160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160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颍回镇中心学校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颍回镇中心学校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贯彻执行党的教育方针，坚持育人为本、德育为先，实施素质教育，提高教育现代化水平，培养德智体美劳全面发展的社会主义建设者和接班人，办好人民满意的教育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二）认真编制和实施学校的长期规划、年度计划和学期计划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三）实施义务教育阶段教育，坚持以教学为中心，不断研究和改进教学方法，努力提高教育、教学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四）贯彻实施正确的教育教学方法，正确处理教学、教研的关系，切实搞好学科教学等工作，组织开展教、科、研活动，不断提高学术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五）加强对学生的思想品德教育，以社会主义荣辱观教育学生，培养适应新时代需要的合格人才，实施义务教育，促进基础教育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六）实施以县为主的农村义务教育管理体制，接收教体局的管理、组织、指挥和监督，接收镇党委、政府教育管理职责内的管理与监督并服从相关工作安排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颍回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预算包括本级预算无下属二级机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其中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一）制度管理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抓好教学管理的制度建设，逐步整理、修改和完善教学管理的各项规章制度，加强对教师教学常规的检查，规范教学，提高效率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二）教学管理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进一步抓牢常规教学和课堂教学主线，强化质量意识，展示推进课程改革，加强对新课程改革的宣传力度，稳步推进，注重实效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三）队伍建设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加强教师队伍建设，提升教师综合素质，实施县管校聘工作。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四）经费保障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保证预算单位的正常运转，保障教职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工待遇落到实处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颍回镇中心学校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收入增加及社保费单位部分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收入增加及社保费单位部分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18.0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因公出国（境）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达不到配置公务用车条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321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18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襄城县颍回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36:41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