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信访局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信访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信访局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信访局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信访局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2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、代表县委、县政府受理人民群众的来信，接待群众来访，为来信来访群众提供有关法律、法规和政策咨询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、承办上级领导机关和县委、县政府领导交办的信访事项，督促、检查领导同志批示件的落实情况；向有关单位交办信访事项，督促检查重要信访事项的处理和落实；审结要结果的案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、协调处理群众集体上访；对重要案件实施个案监督，并提出对有关责任人的处理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 w:eastAsia="宋体"/>
          <w:sz w:val="24"/>
          <w:szCs w:val="24"/>
          <w:lang w:eastAsia="zh-CN"/>
        </w:rPr>
        <w:t>、分析研究信访工作形势，征集群众建议，及时向县委、县政府提供信访信息，并对重要问题提出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  <w:lang w:eastAsia="zh-CN"/>
        </w:rPr>
        <w:t>、指导全县信访工作，组织交流工作经验，提出改进措施；组织全县信访干的教育和培训；指导全县信访部门办公自动化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  <w:lang w:eastAsia="zh-CN"/>
        </w:rPr>
        <w:t>、负责信访工作的宣传和信息发布；协调信访工作的县际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7</w:t>
      </w:r>
      <w:r>
        <w:rPr>
          <w:rFonts w:ascii="宋体" w:hAnsi="宋体" w:cs="宋体" w:eastAsia="宋体"/>
          <w:sz w:val="24"/>
          <w:szCs w:val="24"/>
          <w:lang w:eastAsia="zh-CN"/>
        </w:rPr>
        <w:t>、承办县委、县政府和县委办公室、县政府办公室交办的其他事项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、接访股、网信股、查办股、复查股、联席办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一）切实加强信访源头防范治理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坚持信访工作关口前移、重心下移，</w:t>
      </w:r>
      <w:r>
        <w:rPr>
          <w:rFonts w:ascii="宋体" w:hAnsi="宋体" w:cs="宋体" w:eastAsia="宋体"/>
          <w:sz w:val="24"/>
          <w:szCs w:val="24"/>
          <w:lang w:eastAsia="zh-CN"/>
        </w:rPr>
        <w:t>进一步压实乡、村信访工作责任，强化基层基础，提升基层社会治理能力，推动各类矛盾纠纷调处在基层、化解在萌芽状态。全面畅通信息预警渠道，充分发挥信访信息员队伍作用，严格执行信访信息“日发现、周排查、零报告”制度，及时发现上报各类信访问题和不稳定因素，确保问题早发现、早介入、早处置。拓宽群众诉求表达渠道，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加大绿色邮政、网上信访、电话信访、手机信访等便捷渠道的宣传力度，引导群众依法、理性、逐级、有序表达诉求，推动信访秩序进一步好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二）</w:t>
      </w:r>
      <w:r>
        <w:rPr>
          <w:rFonts w:ascii="宋体" w:hAnsi="宋体" w:cs="宋体" w:eastAsia="宋体"/>
          <w:sz w:val="24"/>
          <w:szCs w:val="24"/>
          <w:lang w:eastAsia="zh-CN"/>
        </w:rPr>
        <w:t>持续开展重复信访专项治理。对全县尚未彻底解决的信访积案和突出信访问题进行全面排查梳理，逐案落实包案领导责任，明确化解标准和化解时限，集中时间、集中力量进行攻坚化解，确保所有问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eastAsia="zh-CN"/>
        </w:rPr>
        <w:t>月底前全部化解到位。充分发挥信访联席会议作用，坚持定期分析研判，认真落实信访案件分级研判、分级处理机制，对化解不了的疑难信访问题逐级上报，由县信访联席会议集中分析研判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按照“三到位一处理”要求，</w:t>
      </w:r>
      <w:r>
        <w:rPr>
          <w:rFonts w:ascii="宋体" w:hAnsi="宋体" w:cs="宋体" w:eastAsia="宋体"/>
          <w:sz w:val="24"/>
          <w:szCs w:val="24"/>
          <w:lang w:eastAsia="zh-CN"/>
        </w:rPr>
        <w:t>分类制定稳控化解方案，推动问题及时妥善解决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最大限度减少群众越级上访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ascii="宋体" w:hAnsi="宋体" w:cs="宋体" w:eastAsia="宋体"/>
          <w:sz w:val="24"/>
          <w:szCs w:val="24"/>
          <w:lang w:val="zh-CN" w:eastAsia="zh-CN"/>
        </w:rPr>
        <w:t>（三）全力做好敏感时期信访稳定工作。紧紧围绕“二十大”期间</w:t>
      </w:r>
      <w:r>
        <w:rPr>
          <w:rFonts w:ascii="宋体" w:hAnsi="宋体" w:cs="宋体" w:eastAsia="宋体"/>
          <w:sz w:val="24"/>
          <w:szCs w:val="24"/>
          <w:lang w:eastAsia="zh-CN"/>
        </w:rPr>
        <w:t>实现“不发生大规模进京聚集、不发生涉访个人极端行为、不发生因信访问题引发的负面炒作”的工作目标，对信访工作提前谋划，加强领导，明确任务，制定措施，落实责任。紧盯重点领域、重点群体、重点问题、重点人员，深入开展矛盾纠纷排查工作，做到全覆盖、无死角，对排查出各类不稳定因素和信访隐患，认真梳理归纳，分类建立台账，逐一落实化解稳控责任。加强对敏感时期信访形势的分析研判，严格实行信访信息“日报告”“零报告”制度，增强工作的前瞻性和主动性。加强驻京信访值班劝返，筑牢属地稳控、中途查控、进京劝返“三道防线”，确保重大活动和敏感节点期间不发生来自我县的干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四）扎实推进信访法治建设。加强法治信访宣传，</w:t>
      </w:r>
      <w:r>
        <w:rPr>
          <w:rFonts w:ascii="宋体" w:hAnsi="宋体" w:cs="宋体" w:eastAsia="宋体"/>
          <w:sz w:val="24"/>
          <w:szCs w:val="24"/>
          <w:lang w:eastAsia="zh-CN"/>
        </w:rPr>
        <w:t>广泛宣传信访法律法规和各项惠民政策，及时曝光依法处置违法信访行为的典型案例，教育引导信访群众依法逐级反映诉求。严守法律政策底线，严格按照习近平总书记“三到位一处理”的要求，坚持运用法治思维和法治方式化解矛盾、维护稳定，全面提升信访工作法治化、规范化水平。坚持依法严厉打击，对缠访闹访、越级重复上访、以访施压、以访牟利的违法信访行为，切实统一执法思想，及时收集固定证据，坚决依法严厉打击，维护正常信访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五）不断强化信访工作督导问责。</w:t>
      </w:r>
      <w:r>
        <w:rPr>
          <w:rFonts w:ascii="宋体" w:hAnsi="宋体" w:cs="宋体" w:eastAsia="宋体"/>
          <w:sz w:val="24"/>
          <w:szCs w:val="24"/>
          <w:lang w:eastAsia="zh-CN"/>
        </w:rPr>
        <w:t>加大对信访稳定工作的督导检查力度，对各乡镇各部门领导接访情况、问题化解情况、人员稳控情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和信访工作各项任务措施落实情况进行真督实查，及时发现问题，定期通报情况，督促整改落实。</w:t>
      </w:r>
      <w:r>
        <w:rPr>
          <w:rFonts w:ascii="宋体" w:hAnsi="宋体" w:cs="宋体" w:eastAsia="宋体"/>
          <w:sz w:val="24"/>
          <w:szCs w:val="24"/>
          <w:lang w:eastAsia="zh-CN"/>
        </w:rPr>
        <w:t>对因矛盾排查不到位、信息报送不及时、案件办理不规范、稳控措施不落实、劝返接回不主动等原因引发赴京越级走访、重复访的，严格按照“尽职免责、失职追责、精准问责”的原则，提出问责建议，环节倒查责任，从严追究责任单位和相关责任人的责任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信访局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襄城县信访局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收入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9.2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9.2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相比，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.8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0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支出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.8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0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工资增加及社会保障缴费增多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　　</w:t>
      </w:r>
      <w:r>
        <w:rPr>
          <w:rFonts w:ascii="仿宋_GB2312" w:hAnsi="仿宋_GB2312" w:cs="仿宋_GB2312" w:eastAsia="仿宋_GB2312"/>
          <w:sz w:val="32"/>
          <w:szCs w:val="32"/>
        </w:rPr>
        <w:t>　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1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8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0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工资增加及社会保障缴费增多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持平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9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信访局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；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襄城县信访局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30T01:59:0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