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84"/>
          <w:szCs w:val="8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  <w:lang w:val="en-US" w:eastAsia="zh-CN"/>
        </w:rPr>
      </w:pPr>
      <w:r>
        <w:rPr>
          <w:rFonts w:eastAsia="黑体" w:cs="黑体" w:ascii="黑体" w:hAnsi="黑体"/>
          <w:sz w:val="84"/>
          <w:szCs w:val="8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  <w:highlight w:val="yellow"/>
          <w:lang w:eastAsia="zh-CN"/>
        </w:rPr>
        <w:t>襄城县文化广电和旅游局</w:t>
      </w: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文化广电和旅游局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  <w:lang w:eastAsia="zh-CN"/>
        </w:rPr>
        <w:t>襄城县文化广电和旅游局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" w:hAnsi="仿宋" w:cs="仿宋" w:eastAsia="仿宋"/>
          <w:sz w:val="32"/>
          <w:szCs w:val="32"/>
          <w:lang w:eastAsia="zh-CN"/>
        </w:rPr>
        <w:t>襄城县文化广电和旅游局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文化广电和旅游局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一）拟订文化、文物、广播电视和旅游工作的规范性文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件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并组织实施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二）统筹规划全县文化、文物、广播电视和旅游发展，拟订发展规划并组织实施，推进文化和旅游融合发展，推进文化、文物、广播电视和旅游体制机制改革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三）指导、管理全县文艺事业，指导艺术创作生产，扶持体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现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社会主义核心价值观、具有导向性代表性示范性的文艺作品，推动各相关部门类艺术、各相关艺术品种发展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四）负责全县非物质文化遗产保护，推动非物质文化遗产的传承、普及、弘扬和振兴，推进全县优秀传统文化传承发展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五）负责全县公共文化，旅游事业发展，推进全县公共文化服务体系建设和旅游公共服务建设，深入实施文化和旅游惠民工程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六）指导、管理全县文物和考古工作，组织文物资源调查，开展文物保护和利用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七）指导、管理全县博物馆、纪念馆工作，完善公共服务体系，负责社会文物管理、文物科技保护和对外交流工作，协调指导全县文物安全工作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八）负责对全县各类广播电视机构进行业务指导和行业监督，指导电视剧行业发展和电视剧创作生产，指导网络视听节目服务管理，对全县广播电视节目覆盖、监测和安全播出进行监督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九）组织实施全县文化和旅游资源的普查、挖掘、保护和利用工作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指导、推进全域旅游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十）管理全县性重大文化和旅游活动，指导全县文化、文物、广播电视和旅游重点设施建设，组织全县文化和旅游整体形象宣传推广，促进文化产业和旅游产业对外合作、交流和市场推广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十一）指导、推进全县文化、文物、广播电视和旅游科技创新融合发展，推进行业信息化、标准化建设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十二）指导全县文化和旅游市场发展，对文化和旅游领域的市场经营活动进行行业监管，推进文化和旅游行业信用体系建设，依法规范市场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十三）会同有关部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行文化、文物、广播电视和旅游行业安全监督责任。行使全县文化、文物、出版、广播电视、电影和旅游市场行政执法职责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十四）完成县委、县政府交办的其他事项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文化广电和旅游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包括局机关本级预算，具体如下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文化广电和旅游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关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分别是办公室、公共服务股、文物管理股、广播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电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股、资源产业股、市场管理股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离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休干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文化广电和旅游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行政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公务员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参公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481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年度主要工作任务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3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旅游厕所建设奖补；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二）文物保护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</w:p>
    <w:p>
      <w:pPr>
        <w:pStyle w:val="Normal"/>
        <w:ind w:firstLine="32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三）县图书馆、文化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免费开放及文化馆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建设；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320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（四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创建公共文化示范区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32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五）完成县委县政府交办的其他任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文化广电和旅游局</w:t>
      </w:r>
      <w:r>
        <w:rPr>
          <w:rFonts w:eastAsia="黑体" w:cs="黑体" w:ascii="黑体" w:hAnsi="黑体"/>
          <w:sz w:val="44"/>
          <w:szCs w:val="44"/>
        </w:rPr>
        <w:t>2</w:t>
      </w:r>
      <w:r>
        <w:rPr>
          <w:rFonts w:eastAsia="黑体" w:cs="黑体" w:ascii="黑体" w:hAnsi="黑体"/>
          <w:sz w:val="44"/>
          <w:szCs w:val="44"/>
        </w:rPr>
        <w:t>022</w:t>
      </w:r>
      <w:r>
        <w:rPr>
          <w:rFonts w:ascii="黑体" w:hAnsi="黑体" w:cs="黑体" w:eastAsia="黑体"/>
          <w:sz w:val="44"/>
          <w:szCs w:val="44"/>
        </w:rPr>
        <w:t>年度部门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文化广电和旅游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，收入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80.1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80.1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承办县委县政府交办的各项文化活动、创建文化示范区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首山旅游厕所建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县图书馆、文化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免费开放及文化馆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建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文化广电和旅游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文化广电和旅游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26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45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文化广电和旅游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7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80.1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7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承办县委县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府交办的各项文化活动、创建文化示范区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首山旅游厕所建设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县图书馆、文化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免费开放及文化馆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建设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文化广电和旅游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566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9.8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.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.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文化广电和旅游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文化广电和旅游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相持平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.5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下乡承办文化活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下乡举办文化活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文化广电和旅游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文化广电和旅游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金额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45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45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文化广电和旅游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文化广电和旅游局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移支付项目共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70C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襄城县文化广电和旅游局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部门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2-07-01T09:18:00Z</cp:lastPrinted>
  <dcterms:modified xsi:type="dcterms:W3CDTF">2022-07-12T02:57:07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90566E33434BE1813564B2377A428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