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文昌小学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文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文昌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eastAsia="zh-CN"/>
        </w:rPr>
        <w:t>襄城县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文昌小学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文昌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实施中小学义务教育；（二）落实上级教育部门政策文件精神，进一步提高教育教学质量。（三）严格执行部门预算支出管理，更好的服务于教学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昌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无下属二级机构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ascii="仿宋" w:hAnsi="仿宋" w:cs="仿宋" w:eastAsia="仿宋"/>
          <w:sz w:val="32"/>
          <w:szCs w:val="32"/>
        </w:rPr>
        <w:t xml:space="preserve">年度总目标是保障完成全年正常的教育教学工作及学校的正常运转。主要任务一是全面贯彻党的教育方针，促进小学义务教育。 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ascii="仿宋" w:hAnsi="仿宋" w:cs="仿宋" w:eastAsia="仿宋"/>
          <w:sz w:val="32"/>
          <w:szCs w:val="32"/>
        </w:rPr>
        <w:t>主要工作任务，按时完成正常的教育教学工作。按照预算完成财务的正常开展，保障正进行财务管理，完成绩效管理目标，完成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预算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文昌小学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4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4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增文昌小学西城校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4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增文昌小学西城校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78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文昌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“</w:t>
      </w:r>
      <w:r>
        <w:rPr>
          <w:rFonts w:ascii="黑体" w:hAnsi="黑体" w:cs="黑体" w:eastAsia="黑体"/>
          <w:color w:val="000000"/>
          <w:sz w:val="32"/>
          <w:szCs w:val="32"/>
        </w:rPr>
        <w:t>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）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7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昌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无项目共有支出。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autoSpaceDE w:val="false"/>
        <w:spacing w:lineRule="auto" w:line="360"/>
        <w:ind w:firstLine="88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黑体" w:cs="黑体" w:ascii="黑体" w:hAnsi="黑体"/>
          <w:color w:val="333333"/>
          <w:sz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襄城县文昌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9:32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