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72"/>
          <w:szCs w:val="7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局（</w:t>
      </w:r>
      <w:r>
        <w:rPr>
          <w:rFonts w:ascii="黑体" w:hAnsi="黑体" w:cs="黑体" w:eastAsia="黑体"/>
          <w:color w:val="000000"/>
          <w:sz w:val="72"/>
          <w:szCs w:val="72"/>
          <w:lang w:val="en-US" w:eastAsia="zh-CN"/>
        </w:rPr>
        <w:t>系统</w:t>
      </w: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）</w:t>
      </w: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系统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系统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系统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局（系统）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贯彻执行退役军人思想政治、管理保障和安置优抚等法规、规章；褒扬彰显退役军人为党、国家和人民牺牲奉献的精神风范和价值导向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负责军队转业干部、复员干部、离休退休干部、退役士兵和无军籍退休退职职工的移交安置工作和自主择业、就业退役军人的服务管理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退役军人教育培训工作，协调指导退役军人和随军随调家属就业创业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会同有关部门制定退役军人特殊保障政策并组织落实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协调落实移交地方的离休退休军人、符合条件的其他退役军人和无军籍退休退职职工的住房保障工作，以及退役军人医疗保障、社会保险等待遇保障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伤病残退役军人服务管理和抚恤工作，制定和落实有关退役军人医疗、疗养、养老等机构的规划政策并指导实施。承担不适宜继续服役的伤病残军人相关工作。组织指导军供服务保障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七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拥军优属工作。负责退役军人、军队文职人员和军属优待、抚恤等工作，贯彻落实国民党抗战老兵等有关人员优待政策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八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负责烈士及退役军人荣誉奖励、革命烈士纪念设施和军人公墓管理维护、纪念活动等工作，依法承担英雄烈士保护相关工作，总结表彰和宣扬退役军人、退役军人工作单位和个人先进典型事迹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指导并监督检查退役军人相关法律法规和政策措施的落实，组织开展退役军人权益维护和有关人员的帮扶援助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完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委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政府交办的其他任务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烈士陵园建设维护，零散烈士纪念设施维修保护工作。</w:t>
      </w:r>
    </w:p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）负责烈士骨灰保存、遗物和革命史料陈列工作。</w:t>
      </w:r>
    </w:p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）负责搜集编写革命史料工作。</w:t>
      </w:r>
    </w:p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）负责烈士文件档案建立与文物保管工作。</w:t>
      </w:r>
    </w:p>
    <w:p>
      <w:pPr>
        <w:pStyle w:val="Normal"/>
        <w:snapToGrid w:val="false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）负责组织革命烈士纪念活动等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AFAFA" w:val="clear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襄城县烈士纪念馆（二级机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，具体如下：</w:t>
      </w:r>
    </w:p>
    <w:p>
      <w:pPr>
        <w:pStyle w:val="Normal"/>
        <w:snapToGrid w:val="false"/>
        <w:spacing w:lineRule="exact" w:line="620"/>
        <w:ind w:firstLine="640"/>
        <w:rPr>
          <w:rFonts w:ascii="仿宋" w:hAnsi="仿宋" w:eastAsia="仿宋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ascii="仿宋" w:hAnsi="仿宋" w:cs="宋体" w:eastAsia="仿宋"/>
          <w:color w:val="000000"/>
          <w:sz w:val="32"/>
          <w:szCs w:val="32"/>
        </w:rPr>
        <w:t>单位预算包括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sz w:val="32"/>
          <w:szCs w:val="32"/>
        </w:rPr>
        <w:t>个股室，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分别</w:t>
      </w:r>
      <w:r>
        <w:rPr>
          <w:rFonts w:ascii="仿宋" w:hAnsi="仿宋" w:cs="宋体" w:eastAsia="仿宋"/>
          <w:color w:val="000000"/>
          <w:sz w:val="32"/>
          <w:szCs w:val="32"/>
        </w:rPr>
        <w:t>是办公室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优抚褒扬股</w:t>
      </w:r>
      <w:r>
        <w:rPr>
          <w:rFonts w:ascii="仿宋" w:hAnsi="仿宋" w:cs="宋体" w:eastAsia="仿宋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移交安置和军休服务管理股</w:t>
      </w:r>
      <w:r>
        <w:rPr>
          <w:rFonts w:ascii="仿宋" w:hAnsi="仿宋" w:cs="宋体" w:eastAsia="仿宋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双拥办公室和退役军人服务中心。</w:t>
      </w:r>
    </w:p>
    <w:p>
      <w:pPr>
        <w:pStyle w:val="1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局属二级机构襄城县烈士纪念馆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ascii="仿宋" w:hAnsi="仿宋" w:cs="仿宋" w:eastAsia="仿宋"/>
          <w:color w:val="000000"/>
          <w:sz w:val="32"/>
          <w:szCs w:val="32"/>
        </w:rPr>
        <w:t>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名，其中行政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公务员</w:t>
      </w:r>
      <w:r>
        <w:rPr>
          <w:rFonts w:ascii="仿宋" w:hAnsi="仿宋" w:cs="仿宋" w:eastAsia="仿宋"/>
          <w:color w:val="000000"/>
          <w:sz w:val="32"/>
          <w:szCs w:val="32"/>
        </w:rPr>
        <w:t>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事业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名，现在职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人，离退休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退役军人和优抚对象的优待证发放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力争年底前全部按照文件规定发放到位。</w:t>
      </w:r>
    </w:p>
    <w:p>
      <w:pPr>
        <w:pStyle w:val="1"/>
        <w:numPr>
          <w:ilvl w:val="0"/>
          <w:numId w:val="1"/>
        </w:numPr>
        <w:ind w:left="-1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抓好双拥工作及营造拥军氛围。</w:t>
      </w:r>
    </w:p>
    <w:p>
      <w:pPr>
        <w:pStyle w:val="1"/>
        <w:numPr>
          <w:ilvl w:val="0"/>
          <w:numId w:val="1"/>
        </w:numPr>
        <w:ind w:left="-1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抓好涉军人员信访维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烈士陵园提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维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持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烈士陵园提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改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。同时根据文件要求加强对零散烈士纪念设施的保护，切实发挥好烈士纪念设施的红色教育作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政府安排工作退役士兵、转业军官接收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积极协调岗位，全力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政府安排工作退役士兵安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真组织开展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祭扫活动。举行向烈士墓敬献花篮等仪式，向英雄烈士们致敬，缅怀革命先烈丰功伟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持续做好退役士兵职业技能培训和就业指导工作。认真开展退役士兵就业等活动，为退役士兵搭线引桥，积极提供就业信息和平台。同时，积极引导退役士兵、士官参加职业技能培训，掌握专业技术，为就业创造更好的条件。力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退役士兵培训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完成民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完成县委、县政府交办的各项工作任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九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烈士纪念馆和烈士陵园设施维护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烈士事迹搜集整理，爱国主义教育宣传，在校园、社区、机关、村庄、部队、企业广泛开展烈士事迹宣传教育活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 xml:space="preserve">                 </w:t>
      </w: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退役军人事务局（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系统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）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7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7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调整项目计划，我局项目资金，调整到医保局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2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6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.7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7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调整项目计划，我局项目资金，调整到医保局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8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8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对个人和家庭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38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商品和服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其他运转（类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6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94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3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系统）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spacing w:before="0" w:after="0"/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9T08:55:1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