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ascii="黑体" w:hAnsi="黑体" w:cs="黑体" w:eastAsia="黑体"/>
          <w:sz w:val="84"/>
          <w:szCs w:val="84"/>
          <w:lang w:eastAsia="zh-CN"/>
        </w:rPr>
        <w:t>襄城县水利局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shd w:fill="auto" w:val="clear"/>
          <w:lang w:eastAsia="zh-CN"/>
        </w:rPr>
        <w:t>水利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水利局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 w:bidi="ar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水利局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贯彻执行党和国家有关水利工作方针政策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全县水资源的统一管理和监督工作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负责保障水资源的合理开发利用。拟订全县水利发展战略规划、中长期规划和年度计划；组织编制水利综合规划、专业规划和专项规划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负责农村生活、生产经营和生态环境用水的统筹和保障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按规定制定水利工程建设有关制度并组织实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提出省、市下达的和县级水利固定资产投资规模、方向、具体安排建议并组织实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按县政府规定权限审批、核准规划内和年度计划规模内固定资产投资项目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提出县和乡级水利资金安排建议并负责项目实施的监督管理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负责水资源保护工作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负责节约用水工作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负责全县水利设施、水域及其岸线的管理、保护与综合利用。组织指导水利基础设施网络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河湖水系及滩地的治理、开发和保护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负责全县农村水利有关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负责全县水土保持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负责重大涉水违法事件查处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负责落实全县综合防灾减灾规划相关要求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编制全县洪水干旱灾害防治规划和防护标准并指导实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二）开展全县水利科技和教育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负责水利工程移民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襄城县南水北调配套工程的运行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）承办县委、县政府交办的其他事项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襄城县水利局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预算共有科室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分别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办公室、规划计划和建设股、水利工程运行管理股、政策法规和水资源管理股、农村水利和水土保持股、河长制工作股、移民管理股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负责保障水资源的合理开发利用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拟订全县水利发展战略规划、中长期规划和年度计划；组织编制水利综合规划、专业规划和专项规划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负责农村生活、生产经营和生态环境用水的统筹和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按规定制定水利工程建设有关制度并组织实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负责提出省、市下达的和县级水利固定资产投资规模、方向、具体安排建议并组织实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按县政府规定权限审批、核准规划内和年度计划规模内固定资产投资项目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提出县和乡级水利资金安排建议并负责项目实施的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负责水资源保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）负责节约用水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）负责全县水利设施、水域及其岸线的管理、保护与综合利用。组织指导水利基础设施网络建设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指导河湖水系及滩地的治理、开发和保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）负责全县农村水利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）负责全县水土保持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</w:rPr>
        <w:t>）负责重大涉水违法事件查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负责落实全县综合防灾减灾规划相关要求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组织编制全县洪水干旱灾害防治规划和防护标准并指导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开展全县水利科技和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负责水利工程移民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负责襄城县南水北调配套工程的运行管理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水利局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03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03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.8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州水务污水处理费定补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维修养护经费、防汛经费、砂管办定补及饮水安全扶贫资金纳入预算安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13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6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58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.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36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1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46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.3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维修养护经费、砂管办定补及饮水安全扶贫资金纳入预算安排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级提前下达专项补助及中州水务污水处理费定补纳入预算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项目是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农村饮水安全维修养护、山洪灾害防治、水利工程设施维修养护、灾后修复项目、农业水价改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他科学技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基础设施建设和经济发展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水体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4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运行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1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水利工程建设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4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水利工程运行与维护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水质监测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抗旱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0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农村水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7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72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其他水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10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项费用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初未安排此项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项费用安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厉行节俭节约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严格执行中央八项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7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58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highlight w:val="yellow"/>
          <w:lang w:eastAsia="zh-CN"/>
        </w:rPr>
        <w:t>襄城县水利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财政拨款收支总体情况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</w:rPr>
        <w:t>年部门收入预算表</w:t>
      </w:r>
      <w:r>
        <w:rPr>
          <w:rFonts w:ascii="仿宋_GB2312;仿宋" w:hAnsi="仿宋_GB2312;仿宋" w:cs="Times New Roman" w:eastAsia="仿宋_GB2312;仿宋"/>
          <w:color w:val="000000"/>
          <w:sz w:val="32"/>
          <w:lang w:eastAsia="zh-CN"/>
        </w:rPr>
        <w:t>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部门支出预算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财政拨款收支总体情况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一般公共预算支出预算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 xml:space="preserve">6: 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一般公共预算基本支出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;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支出经济分类汇总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一般公共预算“三公”经费预算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政府性基金支出预算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项目支出预算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本级部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单位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整体绩效目标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度部门预算项目绩效目标表；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表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：</w:t>
      </w:r>
      <w:r>
        <w:rPr>
          <w:rFonts w:eastAsia="仿宋_GB2312;仿宋" w:cs="Times New Roman" w:ascii="仿宋_GB2312;仿宋" w:hAnsi="仿宋_GB2312;仿宋"/>
          <w:color w:val="000000"/>
          <w:sz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年国有资金经营预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李伟杰</cp:lastModifiedBy>
  <cp:lastPrinted>2022-06-23T18:24:00Z</cp:lastPrinted>
  <dcterms:modified xsi:type="dcterms:W3CDTF">2022-06-29T08:35:0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A3457DDAB45709C53FC5A626AB0F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