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实验小学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实验小学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实验小学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襄城县实验小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实验小学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小学义务教育，促进基础教育发展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yellow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襄城县实验小学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具体是教导处、后勤处、德育处及工会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推进优质均衡，促进教育公平，全面完成义务教育优质均衡学校创建任务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强化师德行风建设和党风廉政建设。提升管理干部水平和教师专业发展能力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实施精细管理，注重过程督查，讲求工作效果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深化课堂教学改革，提升教师业务素质，规范流程管理，全面实施素质教育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强化安全稳定和法制工作，巩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安全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校园”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“文明校园”创建成果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六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实施好留守儿童关爱工程，营造温馨家园，促进留守儿童健康快乐成长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七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倡导尊重文化，实施“三乐”教育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乐学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乐教、乐管），推进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文明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礼仪特色建设。</w:t>
      </w:r>
    </w:p>
    <w:p>
      <w:pPr>
        <w:pStyle w:val="Normal"/>
        <w:spacing w:lineRule="auto" w:line="360"/>
        <w:ind w:left="0" w:firstLine="588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八）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加强后勤管理，增强服务意识，提高业务水平；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（九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做好学生中午配餐和下午延时服务工作，满足家长个性需求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  <w:lang w:val="en-US" w:eastAsia="zh-CN"/>
        </w:rPr>
        <w:t>襄城县实验小学</w:t>
      </w:r>
      <w:r>
        <w:rPr>
          <w:rFonts w:eastAsia="黑体" w:cs="黑体" w:ascii="黑体" w:hAnsi="黑体"/>
          <w:spacing w:val="-20"/>
          <w:sz w:val="44"/>
          <w:szCs w:val="44"/>
        </w:rPr>
        <w:t>2022</w:t>
      </w:r>
      <w:r>
        <w:rPr>
          <w:rFonts w:ascii="黑体" w:hAnsi="黑体" w:cs="黑体" w:eastAsia="黑体"/>
          <w:spacing w:val="-2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pacing w:val="-20"/>
          <w:sz w:val="32"/>
          <w:szCs w:val="32"/>
        </w:rPr>
      </w:pPr>
      <w:r>
        <w:rPr>
          <w:rFonts w:eastAsia="黑体" w:cs="黑体" w:ascii="黑体" w:hAnsi="黑体"/>
          <w:spacing w:val="-2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.78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7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.788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7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经费的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　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.78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7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员经费的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比持平。</w:t>
      </w:r>
    </w:p>
    <w:p>
      <w:pPr>
        <w:pStyle w:val="Normal"/>
        <w:autoSpaceDE w:val="false"/>
        <w:spacing w:lineRule="auto" w:line="36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。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，增长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实验小学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Times New Roman" w:eastAsia="仿宋_GB2312;仿宋"/>
          <w:color w:val="000000"/>
          <w:sz w:val="32"/>
          <w:lang w:val="en-US" w:eastAsia="zh-CN"/>
        </w:rPr>
        <w:t>襄城县实验小学</w:t>
      </w:r>
      <w:r>
        <w:rPr>
          <w:rFonts w:eastAsia="仿宋_GB2312;仿宋" w:cs="Times New Roman" w:ascii="仿宋_GB2312;仿宋" w:hAnsi="仿宋_GB2312;仿宋"/>
          <w:color w:val="000000"/>
          <w:sz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6:1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