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56"/>
          <w:szCs w:val="56"/>
          <w:lang w:eastAsia="zh-CN"/>
        </w:rPr>
      </w:pPr>
      <w:r>
        <w:rPr>
          <w:rFonts w:ascii="黑体" w:hAnsi="黑体" w:cs="黑体" w:eastAsia="黑体"/>
          <w:sz w:val="56"/>
          <w:szCs w:val="56"/>
          <w:lang w:eastAsia="zh-CN"/>
        </w:rPr>
        <w:t>襄城县山头店镇中心学校</w:t>
      </w:r>
    </w:p>
    <w:p>
      <w:pPr>
        <w:pStyle w:val="Normal"/>
        <w:jc w:val="center"/>
        <w:rPr>
          <w:rFonts w:ascii="黑体" w:hAnsi="黑体" w:eastAsia="黑体" w:cs="黑体"/>
          <w:sz w:val="56"/>
          <w:szCs w:val="56"/>
          <w:lang w:eastAsia="zh-CN"/>
        </w:rPr>
      </w:pPr>
      <w:r>
        <w:rPr>
          <w:rFonts w:eastAsia="黑体" w:cs="黑体" w:ascii="黑体" w:hAnsi="黑体"/>
          <w:sz w:val="56"/>
          <w:szCs w:val="56"/>
        </w:rPr>
        <w:t>2022</w:t>
      </w:r>
      <w:r>
        <w:rPr>
          <w:rFonts w:ascii="黑体" w:hAnsi="黑体" w:cs="黑体" w:eastAsia="黑体"/>
          <w:sz w:val="56"/>
          <w:szCs w:val="56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  <w:lang w:eastAsia="zh-CN"/>
        </w:rPr>
      </w:pPr>
      <w:r>
        <w:rPr>
          <w:rFonts w:eastAsia="黑体" w:cs="黑体" w:ascii="黑体" w:hAnsi="黑体"/>
          <w:sz w:val="84"/>
          <w:szCs w:val="84"/>
          <w:lang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山头店镇中心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襄城县山头店镇中心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襄城县山头店镇中心学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山头店镇中心学校</w:t>
      </w:r>
      <w:r>
        <w:rPr>
          <w:rFonts w:ascii="黑体" w:hAnsi="黑体" w:cs="黑体" w:eastAsia="黑体"/>
          <w:sz w:val="44"/>
          <w:szCs w:val="44"/>
        </w:rPr>
        <w:t>概况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一）负责本乡镇辖区内中学、小学、幼儿园的德育、教学、教研、后勤等管理事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二）研究拟定全乡教育发展战略和教育工作的规定、办法，监督和检查所属学校对党和国家的教育方针、政策、法规的贯彻执行。要依法办学，不断提高管理水平和教育质量。不断改善办学水平和提高教育质量，促进全镇中、小学幼儿园教育均衡发展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山头店镇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局机关本级预算，具体如下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山头店镇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所中小学，具体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头店镇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初级中学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头店镇祝冯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中心小学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头店镇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山头店中心小学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头店镇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胡岗中心小学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头店镇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双张中心小学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头店镇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北孙庄中心小学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头店镇孙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中心小学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头店镇耿庄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中心小学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头店镇石湾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中心小学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头店镇乔柿园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中心小学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山头店镇寺门明德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中心小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山头店镇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一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发挥中小学教师进修培训作用。乡镇中心学校负责制定并实施本乡镇中、小学教师继续计划，并有针对性的组织教师参加培训进修，更新教育观念，提高教师职业道德水平和教育教学能力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二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管理中、小学学籍。建立全乡镇适龄儿童、少年档案，掌握全乡每学年适龄儿童、适龄少年人数，严格控制学生辍学。已入学学生建立学籍档案，并报教育行政部门备案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三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负责本乡镇中、小学教师的教育教学业务档案的管理、教育统计、教师工资统计、学校报帐。管理本部门教育经费；拟定教育经费筹措和管理的规定及财务管理制度；统计并监测全乡教育经费的筹措和使用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在教育行政部门指导下，负责组织中小学毕业考试、教育教学质量检测评估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五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管理和指导全乡教育教学研究工作；规划、指导教育现代化和教育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息化工作；发挥中、小学教研中心作用。在中心学校统一领导下，组织全乡中、小学教师开展教育教学研究课、教学观摩、教学竞赛、课题实验、经验交流、教学基本功训练、专题研讨等教研活动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山头店镇中心学校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山头店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947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947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上年相比，收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3.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.7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8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资标准提高及职务岗位晋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山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头店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47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47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山头店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47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34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.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山头店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47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3.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.7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标准提高及职务岗位晋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山头店镇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47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947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山头店镇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城县山头店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具体支出情况如下：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山头店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山头店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47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34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山头店镇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山头店镇中心学校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山头店镇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7:53:14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