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民族宗教事务局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民族宗教事务局</w:t>
      </w:r>
      <w:r>
        <w:rPr>
          <w:rFonts w:ascii="黑体" w:hAnsi="黑体" w:cs="黑体" w:eastAsia="黑体"/>
          <w:sz w:val="32"/>
          <w:szCs w:val="32"/>
        </w:rPr>
        <w:t>概</w:t>
      </w:r>
      <w:r>
        <w:rPr>
          <w:rFonts w:ascii="黑体" w:hAnsi="黑体" w:cs="黑体" w:eastAsia="黑体"/>
          <w:sz w:val="32"/>
          <w:szCs w:val="32"/>
        </w:rPr>
        <w:t>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民族宗教事务局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民族宗教事务局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bidi w:val="0"/>
        <w:snapToGrid w:val="false"/>
        <w:spacing w:lineRule="exact" w:line="580"/>
        <w:ind w:right="3569" w:firstLine="640"/>
        <w:jc w:val="left"/>
        <w:textAlignment w:val="auto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exact" w:line="580"/>
        <w:ind w:right="521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11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宋体" w:hAnsi="宋体" w:cs="宋体"/>
          <w:sz w:val="28"/>
          <w:szCs w:val="28"/>
          <w:lang w:eastAsia="zh-CN"/>
        </w:rPr>
        <w:t>襄城县</w:t>
      </w:r>
      <w:r>
        <w:rPr>
          <w:rFonts w:ascii="宋体" w:hAnsi="宋体" w:cs="宋体"/>
          <w:sz w:val="28"/>
          <w:szCs w:val="28"/>
        </w:rPr>
        <w:t>民族宗教</w:t>
      </w:r>
      <w:r>
        <w:rPr>
          <w:rFonts w:ascii="宋体" w:hAnsi="宋体" w:cs="宋体"/>
          <w:sz w:val="28"/>
          <w:szCs w:val="28"/>
          <w:lang w:eastAsia="zh-CN"/>
        </w:rPr>
        <w:t>事务</w:t>
      </w:r>
      <w:r>
        <w:rPr>
          <w:rFonts w:ascii="宋体" w:hAnsi="宋体" w:cs="宋体"/>
          <w:sz w:val="28"/>
          <w:szCs w:val="28"/>
        </w:rPr>
        <w:t>局预算包括一个科室，具体是民族宗教科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exact" w:line="580"/>
        <w:ind w:right="521" w:hanging="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部门职责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贯彻执行党中央、国务院和省委、省政府关于民族、宗教工作的方针政策、法律、法规；组织、指导全县民族、宗教政策法规的宣传教育工作；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开展民族、宗教政策理论研究，组织开展民族、宗教问题和民族、宗教情况调研，提出政策性建议和意见；做好《河南省少数民族权益保障条例》、国务院和省政府颁布的《宗教事务条例》等有关民族、宗教政策和法律、法规的组织实施工作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分析民族村经济运行情况，协助拟定民族村的改革开放和经济发展规划；研究提出民族村经济发展的特殊政策和措施；组织协调开展民族村帮扶活动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调查分析少数民族和民族村社会事业发展情况，研究少数民族教育、文化、艺术、卫生、体育事业等方面的特殊问题并提出相关意见，配合主管部门承办相应的事务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对政府系统民族、宗教工作进行业务指导，加强同民族村的联系，协助地方人民政府及时处理民族、宗教方面突发事件和影响社会稳定的重大问题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联系少数民族干部和宗教界人士，协助有关部门做好少数民族干部的培养、选拔工作以及民族、宗教界代表人士的政治待遇落实，会同有关部门做好少数民族干部培训工作，负责组织培训民族、宗教工作干部和宗教界人士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负责少数民族饮食、婚姻、殡葬等风俗习惯的维护和保障工作，处理解决有关方面的问题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依法保护公民宗教信仰自由的权利，保护宗教团体和宗教活动场所的合法权益，保护宗教教职人员履行正常的教务，保护信教群众正常的宗教活动；支持和帮助宗教界开展对外及港澳台地区的友好交往活动；办理宗教团体需由政府协助或协调的事务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对有关宗教的法律、法规和政策的贯彻实施进行行政管理和监督，引导、促进宗教在法律、法规和政策范围内活动，配合有关部门防止和制止不法分子利用宗教进行非法、违法活动，抵御境外敌对势力的宗教渗透活动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帮助宗教团体培养、教育宗教教职人员，搞好自身建设；推动宗教界人士进行爱国主义、社会主义、拥护祖国统一和民族团结的自我教育，积极引导宗教与社会主义社会相适应，巩固和发展同宗教界的爱国统一战线，团结和动员信教群众为改革开放和经济建设服务。</w:t>
      </w:r>
    </w:p>
    <w:p>
      <w:pPr>
        <w:pStyle w:val="Normal"/>
        <w:spacing w:lineRule="exact" w:line="580"/>
        <w:ind w:firstLine="640"/>
        <w:rPr>
          <w:rFonts w:ascii="Arial" w:hAnsi="Arial" w:cs="宋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协同教育主管部门，研究民族教育改革发展问题并提出意见和建议，帮助解决民族教育中的特殊困难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、做好民族、宗教方面的信访接待工作，及时妥善处理民族、宗教方面的突发事件及影响民族团结和社会稳定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false"/>
        <w:bidi w:val="0"/>
        <w:snapToGrid w:val="false"/>
        <w:spacing w:lineRule="exact" w:line="580"/>
        <w:ind w:right="3569" w:firstLine="640"/>
        <w:jc w:val="left"/>
        <w:textAlignment w:val="auto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sz w:val="28"/>
          <w:szCs w:val="28"/>
          <w:lang w:eastAsia="zh-CN"/>
        </w:rPr>
        <w:t>襄城县民族宗教事务局</w:t>
      </w:r>
      <w:r>
        <w:rPr>
          <w:rFonts w:ascii="黑体" w:hAnsi="黑体" w:cs="黑体" w:eastAsia="黑体"/>
          <w:sz w:val="28"/>
          <w:szCs w:val="28"/>
        </w:rPr>
        <w:t>预</w:t>
      </w:r>
      <w:r>
        <w:rPr>
          <w:rFonts w:ascii="黑体" w:hAnsi="黑体" w:cs="黑体" w:eastAsia="黑体"/>
          <w:sz w:val="28"/>
          <w:szCs w:val="28"/>
          <w:lang w:eastAsia="zh-CN"/>
        </w:rPr>
        <w:t>算单</w:t>
      </w:r>
      <w:r>
        <w:rPr>
          <w:rFonts w:ascii="黑体" w:hAnsi="黑体" w:cs="黑体" w:eastAsia="黑体"/>
          <w:sz w:val="28"/>
          <w:szCs w:val="28"/>
        </w:rPr>
        <w:t>位构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bidi w:val="0"/>
        <w:spacing w:lineRule="exact" w:line="5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部门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局机关本级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无下属二级机构。具体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bidi w:val="0"/>
        <w:spacing w:lineRule="exact" w:line="58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机关，共有科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办公室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事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深入贯彻全国宗教工作会议精神，坚持</w:t>
      </w:r>
      <w:r>
        <w:rPr>
          <w:rFonts w:ascii="仿宋" w:hAnsi="仿宋" w:cs="仿宋" w:eastAsia="仿宋"/>
          <w:sz w:val="32"/>
          <w:szCs w:val="32"/>
          <w:lang w:eastAsia="zh-CN"/>
        </w:rPr>
        <w:t>宗教</w:t>
      </w:r>
      <w:r>
        <w:rPr>
          <w:rFonts w:ascii="仿宋" w:hAnsi="仿宋" w:cs="仿宋" w:eastAsia="仿宋"/>
          <w:sz w:val="32"/>
          <w:szCs w:val="32"/>
        </w:rPr>
        <w:t>中国化方向，</w:t>
      </w:r>
      <w:r>
        <w:rPr>
          <w:rFonts w:ascii="仿宋" w:hAnsi="仿宋" w:cs="仿宋" w:eastAsia="仿宋"/>
          <w:sz w:val="32"/>
          <w:szCs w:val="32"/>
          <w:lang w:eastAsia="zh-CN"/>
        </w:rPr>
        <w:t>积极引导宗教与社会主义社会相适应，</w:t>
      </w:r>
      <w:r>
        <w:rPr>
          <w:rFonts w:ascii="仿宋" w:hAnsi="仿宋" w:cs="仿宋" w:eastAsia="仿宋"/>
          <w:sz w:val="32"/>
          <w:szCs w:val="32"/>
        </w:rPr>
        <w:t>引领宗教界人士和信教群众紧密团结在党的周围，听党话、感党恩、跟党走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深入开展“和谐寺观教堂”创建，</w:t>
      </w:r>
      <w:r>
        <w:rPr>
          <w:rFonts w:ascii="仿宋" w:hAnsi="仿宋" w:cs="仿宋" w:eastAsia="仿宋"/>
          <w:sz w:val="32"/>
          <w:szCs w:val="32"/>
        </w:rPr>
        <w:t>全面加强宗教活动场所各项管理</w:t>
      </w:r>
      <w:r>
        <w:rPr>
          <w:rFonts w:ascii="仿宋" w:hAnsi="仿宋" w:cs="仿宋" w:eastAsia="仿宋"/>
          <w:sz w:val="32"/>
          <w:szCs w:val="32"/>
          <w:lang w:eastAsia="zh-CN"/>
        </w:rPr>
        <w:t>，提升自我管理水平；采取多种形式引导和支持宗教界以社会主义核心价值观为引领，增进“四个认同”，在全县宗教界开展“宗教中国化座谈会”、“中国化讲经讲道评比”、“优秀讲章讲义评选”、“教职人员星级评定”等活动；对照省里印发的基层宗教联合执法指导意见，加大培训力度，逐条研究部门间执法联动工作中存在的堵点，逐步建立起科学规范的、常态化的部门联合、上下联动、条块配合、通力合作的宗教联合执法新格局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民族宗教事务局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0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0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增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资上涨，工资福利支出增加较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襄城县民族宗教事务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收入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0.9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0.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0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4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5.1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6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.8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0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增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资上涨，工资福利支出增加较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0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服务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0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未购置公务用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车加油、维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.7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主要用于单位公务接待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持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bidi w:val="0"/>
        <w:spacing w:lineRule="exact" w:line="580"/>
        <w:ind w:firstLine="960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0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4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民族宗教事务局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BodyTextFirstIndent1">
    <w:name w:val="Body Text First Indent1"/>
    <w:basedOn w:val="TextBody"/>
    <w:next w:val="21"/>
    <w:qFormat/>
    <w:pPr>
      <w:ind w:firstLine="10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</cp:lastModifiedBy>
  <cp:lastPrinted>2020-05-21T10:11:00Z</cp:lastPrinted>
  <dcterms:modified xsi:type="dcterms:W3CDTF">2022-07-07T03:05:58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