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  <w:lang w:val="en-US" w:eastAsia="zh-CN"/>
        </w:rPr>
      </w:pPr>
      <w:r>
        <w:rPr>
          <w:rFonts w:ascii="黑体" w:hAnsi="黑体" w:cs="黑体" w:eastAsia="黑体"/>
          <w:sz w:val="72"/>
          <w:szCs w:val="72"/>
          <w:lang w:val="en-US" w:eastAsia="zh-CN"/>
        </w:rPr>
        <w:t>襄城县姜庄乡中心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highlight w:val="none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6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highlight w:val="none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姜庄乡中心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姜庄乡中心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姜庄乡中心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一）负责本乡镇辖区内中学、小学、幼儿园的德育、教学、教研、后勤等管理事务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二）研究拟定全乡教育发展战略和教育工作的规定、办法，监督和检查所属学校对党和国家的教育方针、政策、法规的贯彻执行。要依法办学，不断提高管理水平和教育质量。不断改善办学水平和提高教育质量，促进全乡中、小学教育均衡发展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襄城县姜庄乡中心学校预算包括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所中小学，具体是姜庄乡初级中学、姜庄乡四里营中心小学、姜庄乡井外中心小学、姜庄乡鲁堂中心小学、姜庄乡付庄中心小学、姜庄乡青冢寺中心小学、姜庄乡十里铺中心小学、姜庄乡韩外中心小学、姜庄乡鲁内中心小学、姜庄乡侯东中心小学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襄城县姜庄乡中心学校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其中行政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（公务员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工勤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），事业编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（管理岗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专业技术岗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2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，工勤岗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名），现在职人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5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，离退休人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7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一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发挥中小学教师进修培训作用。乡镇中心学校负责制定并实施本乡镇中、小学教师继续计划，并有针对性的组织教师参加培训进修，更新教育观念，提高教师职业道德水平和教育教学能力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二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管理中、小学学籍。建立全乡镇适龄儿童、少年档案，掌握全乡每学年适龄儿童、适龄少年人数，严格控制学生辍学。已入学学生建立学籍档案，并报教育行政部门备案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三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负责本乡镇中、小学教师的教育教学业务档案的管理、教育统计、教师工资统计、学校报帐。管理本部门教育经费；拟定教育经费筹措和管理的规定及财务管理制度；统计并监测全乡教育经费的筹措和使用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在教育行政部门指导下，负责组织中小学毕业考试、教育教学质量检测评估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3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五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管理和指导全乡教育教学研究工作；规划、指导教育现代化和教育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息化工作；发挥中、小学教研中心作用。在中心学校统一领导下，组织全乡中、小学教师开展教育教学研究课、教学观摩、教学竞赛、课题实验、经验交流、教学基本功训练、专题研讨等教研活动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highlight w:val="none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姜庄乡中心学校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3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3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2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5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2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5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标准提高及职务岗位晋升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3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3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3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62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.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2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.5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资标准提高及职务岗位晋升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生均经费提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3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573.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62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 w:eastAsia="zh-CN"/>
        </w:rPr>
        <w:t>襄城县姜庄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3:09:48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D1FC21ADB6418C90B15E15B00B22A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