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襄城县疾病预防控制中心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单位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襄城县疾病预防控制中心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</w:rPr>
        <w:t>附件：襄城县疾病预防控制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襄城县疾病预防控制中心概况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为人民身体健康提供防疫保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卫生防疫宣传与健康教育。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部门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分别是办公室、财务科、艾滋病防治科、结核病科、临床检验科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超室、心电图室、内科、高血压科、疫苗接种室、体检中心、办证室、门诊、药房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光放射科、驾驶员体检中心、痰检室、流病科、地病科、学生科、病媒生物科、慢病科、健教科、药房、检验科、药库、计划免疫科、儿科、职业病防治科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疾病防治、监测、研究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卫生监督与监测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突发卫生事件处理，卫生宣传与健康教育教育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四）卫生防疫技术指导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襄城县疾病预防控制中心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1.64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.4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1.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.4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人员经费及疫情防控专项资金增加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6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.42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4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.5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0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1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.4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经费及疫情防控专项资金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卫生健康支出公共卫生疾病预防控制机构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公务出国（境）的住宿费、旅费、伙食补助费、杂费、培训费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持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没发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单位公务用车购置费及租用费、燃料费、维修费、过路过桥费、保险费、安全奖励费用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持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没发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没发生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77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单位按规定开支的各类公务接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0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86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4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共有车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主要是：扩大国家免疫规划项目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32.6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万元、结核病防治项目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16.06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万元、精神卫生和慢性非传染性疾病项目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6.87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万元、艾滋病防治项目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5.04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万元、新冠肺炎等重点传染病监测项目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1.47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疾病预防控制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仿宋_GB2312;仿宋" w:cs="黑体"/>
          <w:color w:val="000000"/>
          <w:sz w:val="32"/>
          <w:szCs w:val="32"/>
        </w:rPr>
      </w:pPr>
      <w:r>
        <w:rPr>
          <w:rFonts w:eastAsia="仿宋_GB2312;仿宋" w:cs="黑体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3:06:00Z</dcterms:created>
  <dc:creator>Administrator</dc:creator>
  <dc:description/>
  <dc:language>en-US</dc:language>
  <cp:lastModifiedBy>Administrator</cp:lastModifiedBy>
  <cp:lastPrinted>2022-06-20T10:44:00Z</cp:lastPrinted>
  <dcterms:modified xsi:type="dcterms:W3CDTF">2022-06-30T00:4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