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15T00:1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DE4CDAB6F4F878A82F671280D254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