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72"/>
          <w:szCs w:val="72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sz w:val="72"/>
          <w:szCs w:val="72"/>
          <w:lang w:eastAsia="zh-CN"/>
        </w:rPr>
        <w:t>襄城县公路事业发展中心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72"/>
          <w:szCs w:val="72"/>
          <w:highlight w:val="none"/>
        </w:rPr>
      </w:pPr>
      <w:r>
        <w:rPr>
          <w:rFonts w:eastAsia="黑体" w:cs="黑体" w:ascii="黑体" w:hAnsi="黑体"/>
          <w:color w:val="000000"/>
          <w:sz w:val="72"/>
          <w:szCs w:val="72"/>
        </w:rPr>
        <w:t>2022</w:t>
      </w:r>
      <w:r>
        <w:rPr>
          <w:rFonts w:ascii="黑体" w:hAnsi="黑体" w:cs="黑体" w:eastAsia="黑体"/>
          <w:color w:val="000000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44"/>
          <w:szCs w:val="44"/>
        </w:rPr>
        <w:t>2022</w:t>
      </w:r>
      <w:r>
        <w:rPr>
          <w:rFonts w:ascii="黑体" w:hAnsi="黑体" w:cs="黑体" w:eastAsia="黑体"/>
          <w:color w:val="000000"/>
          <w:sz w:val="44"/>
          <w:szCs w:val="44"/>
        </w:rPr>
        <w:t>年</w:t>
      </w:r>
      <w:r>
        <w:rPr>
          <w:rFonts w:eastAsia="黑体" w:cs="黑体" w:ascii="黑体" w:hAnsi="黑体"/>
          <w:color w:val="000000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color w:val="000000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襄城县公路事业发展中心</w:t>
      </w:r>
      <w:r>
        <w:rPr>
          <w:rFonts w:ascii="黑体" w:hAnsi="黑体" w:cs="黑体" w:eastAsia="黑体"/>
          <w:color w:val="000000"/>
          <w:sz w:val="32"/>
          <w:szCs w:val="32"/>
        </w:rPr>
        <w:t>概况</w:t>
      </w:r>
    </w:p>
    <w:p>
      <w:pPr>
        <w:pStyle w:val="Normal"/>
        <w:ind w:left="630" w:hanging="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</w:t>
      </w:r>
      <w:r>
        <w:rPr>
          <w:rFonts w:eastAsia="黑体" w:cs="黑体" w:ascii="黑体" w:hAnsi="黑体"/>
          <w:color w:val="000000"/>
          <w:sz w:val="32"/>
          <w:szCs w:val="32"/>
        </w:rPr>
        <w:t>2022</w:t>
      </w:r>
      <w:r>
        <w:rPr>
          <w:rFonts w:ascii="黑体" w:hAnsi="黑体" w:cs="黑体" w:eastAsia="黑体"/>
          <w:color w:val="000000"/>
          <w:sz w:val="32"/>
          <w:szCs w:val="32"/>
        </w:rPr>
        <w:t>年度主要任务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 xml:space="preserve">第二部分   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襄城县公路事业发展中心</w:t>
      </w:r>
      <w:r>
        <w:rPr>
          <w:rFonts w:eastAsia="黑体" w:cs="黑体" w:ascii="黑体" w:hAnsi="黑体"/>
          <w:color w:val="000000"/>
          <w:sz w:val="32"/>
          <w:szCs w:val="32"/>
        </w:rPr>
        <w:t>2022</w:t>
      </w:r>
      <w:r>
        <w:rPr>
          <w:rFonts w:ascii="黑体" w:hAnsi="黑体" w:cs="黑体" w:eastAsia="黑体"/>
          <w:color w:val="000000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第三部分   名词解释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：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襄城县公路事业发展中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度部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预算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  <w:lang w:eastAsia="zh-CN"/>
        </w:rPr>
        <w:t>襄城县公路事业发展中心</w:t>
      </w:r>
      <w:r>
        <w:rPr>
          <w:rFonts w:ascii="黑体" w:hAnsi="黑体" w:cs="黑体" w:eastAsia="黑体"/>
          <w:color w:val="000000"/>
          <w:sz w:val="44"/>
          <w:szCs w:val="44"/>
        </w:rPr>
        <w:t>概况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一、主要职责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hanging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保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障区内所辖公路畅通，提供养护与路政管理保障。公路养护、路政管理、公路行业信息管理。 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hanging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公路建设及大气污染环境整治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二、部门预算单位构成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公路事业发展中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预算包括局机关本级预算，无下属二级机构，具体如下：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hanging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公路事业发展中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关，共有科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分别是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办公室、财务股、养护股、工程股、路政大队、设材股、安全股、人事教育股、监察室、大气办、下设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道班和机械队。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hanging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三、人员构成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公路事业发展中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编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名，其中行政编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名（公务员编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名，工勤编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名），事业编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名（管理岗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名，专业技术岗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名，工勤岗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名），现在职人数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，离退休人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7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。（整个系统统一填报合并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年度主要工作任务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hanging="0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襄县区内国省干线公路日常养护、小修保养、公路灾害抢修与保通、公路绿化等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参与公路改建、扩建、大中修及其他相关工作建设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三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负责公路行业统计、公路行业普查、公路数据库建设与维护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四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维护路产路权、保障公路畅通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五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完成上级交办的其它工作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  <w:lang w:eastAsia="zh-CN"/>
        </w:rPr>
        <w:t>襄城县公路事业发展中心</w:t>
      </w:r>
      <w:r>
        <w:rPr>
          <w:rFonts w:eastAsia="黑体" w:cs="黑体" w:ascii="黑体" w:hAnsi="黑体"/>
          <w:color w:val="000000"/>
          <w:sz w:val="44"/>
          <w:szCs w:val="44"/>
        </w:rPr>
        <w:t>2022</w:t>
      </w:r>
      <w:r>
        <w:rPr>
          <w:rFonts w:ascii="黑体" w:hAnsi="黑体" w:cs="黑体" w:eastAsia="黑体"/>
          <w:color w:val="000000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公路事业发展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621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621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上年相比，收入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154.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.75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支出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154.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.75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与上年相比项目收入支出增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公路事业发展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621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　　　一般公共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321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国有资本经营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财政专户管理资金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事业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事业单位经营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上级补助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附属单位上缴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他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公路事业发展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621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621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公路事业发展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321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854.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.1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与上年相比项目收入支出增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公路事业发展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321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行政运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类）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5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1.99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公路建设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类）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66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.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公路事业发展中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公路事业发展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持平，增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下降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具体支出情况如下：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增加（减少、持平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（下降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去年和今年未安排人员因公出国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一是公务用车购置费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增加（减少、持平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（下降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二是公务用车运行费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增加（减少、持平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（下降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.2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公务接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，增长（下降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贯彻中央八项规定，压缩此项开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公路事业发展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5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构正常运转及正常履职需要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公路事业发展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部门所有支出实行绩效目标管理。纳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部门整体支出绩效目标的金额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321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321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公路事业发展中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共有车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100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公路事业发展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负责管理的专项转移支付项目共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，我部门将按照《预算法》等有关规定，积极做好项目分配前期准备工作，在规定的时间内向财政部门提出资金分配意见，根据有关要求做好项目申报公开等相关工作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" w:cs="黑体" w:ascii="黑体" w:hAnsi="黑体"/>
          <w:color w:val="333333"/>
          <w:sz w:val="32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襄城县公路事业发展中心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Administrator</cp:lastModifiedBy>
  <dcterms:modified xsi:type="dcterms:W3CDTF">2022-06-29T02:16:19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F62328BC546B19B1ED25399D60924</vt:lpwstr>
  </property>
  <property fmtid="{D5CDD505-2E9C-101B-9397-08002B2CF9AE}" pid="3" name="KSOProductBuildVer">
    <vt:lpwstr>2052-9.1.0.4337</vt:lpwstr>
  </property>
  <property fmtid="{D5CDD505-2E9C-101B-9397-08002B2CF9AE}" pid="4" name="commondata">
    <vt:lpwstr>commondata</vt:lpwstr>
  </property>
</Properties>
</file>