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ind w:firstLine="720"/>
        <w:jc w:val="both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襄城县丁营乡中心学校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丁营乡中心学校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丁营乡中心学校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丁营乡中心学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丁营乡中心学校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一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实施中小学义务教育，促进基础教育发展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（二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贯彻党的教育方针政策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襄城县丁营乡中心学校</w:t>
      </w:r>
      <w:r>
        <w:rPr>
          <w:rFonts w:ascii="宋体" w:hAnsi="宋体" w:cs="宋体"/>
          <w:sz w:val="28"/>
          <w:szCs w:val="28"/>
          <w:lang w:eastAsia="zh-CN"/>
        </w:rPr>
        <w:t>单位预算包括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eastAsia="zh-CN"/>
        </w:rPr>
        <w:t>个</w:t>
      </w:r>
      <w:r>
        <w:rPr>
          <w:rFonts w:ascii="宋体" w:hAnsi="宋体" w:cs="宋体"/>
          <w:sz w:val="28"/>
          <w:szCs w:val="28"/>
          <w:lang w:val="en-US" w:eastAsia="zh-CN"/>
        </w:rPr>
        <w:t>学校</w:t>
      </w:r>
      <w:r>
        <w:rPr>
          <w:rFonts w:ascii="宋体" w:hAnsi="宋体" w:cs="宋体"/>
          <w:sz w:val="28"/>
          <w:szCs w:val="28"/>
          <w:lang w:eastAsia="zh-CN"/>
        </w:rPr>
        <w:t>，具体是</w:t>
      </w:r>
      <w:r>
        <w:rPr>
          <w:rFonts w:ascii="宋体" w:hAnsi="宋体" w:cs="宋体"/>
          <w:sz w:val="28"/>
          <w:szCs w:val="28"/>
          <w:lang w:val="en-US" w:eastAsia="zh-CN"/>
        </w:rPr>
        <w:t>襄城县丁营乡中心学校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襄城县丁营乡丁营中心小学、襄城县丁营乡苗府中心小学、襄城县丁营乡榆孙中心小学、襄城县丁营乡光门李中心小学、襄城县丁营乡东杜中心小学、襄城县丁营乡楼李中心小学、襄城县丁营乡霍堰回民中心小学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丁营乡中心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行政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公务员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专业技术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482"/>
        <w:rPr>
          <w:rFonts w:ascii="仿宋" w:hAnsi="仿宋" w:eastAsia="仿宋" w:cs="仿宋"/>
          <w:sz w:val="32"/>
          <w:szCs w:val="32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一）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实施中小学义务教育，促进基础教育发展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二）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贯彻党的教育方针政策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lang w:val="en-US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丁营乡中心学校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丁营乡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56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56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5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0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5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0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员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工资福利待遇提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丁营乡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56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56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丁营乡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56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56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丁营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56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5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0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工资福利待遇提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丁营乡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56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556.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丁营乡中心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丁营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丁营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丁营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3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3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丁营乡中心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val="en-US" w:eastAsia="zh-CN"/>
        </w:rPr>
        <w:t>襄城县丁营乡中心学校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70C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黑体" w:hAnsi="黑体" w:cs="黑体" w:eastAsia="黑体"/>
          <w:color w:val="333333"/>
          <w:sz w:val="32"/>
          <w:lang w:val="en-US" w:eastAsia="zh-CN"/>
        </w:rPr>
        <w:t>襄城县丁营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3:07:29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