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84"/>
          <w:szCs w:val="84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</w:rPr>
      </w:pPr>
      <w:r>
        <w:rPr>
          <w:rFonts w:ascii="黑体" w:hAnsi="黑体" w:cs="黑体" w:eastAsia="黑体"/>
          <w:color w:val="000000"/>
          <w:sz w:val="72"/>
          <w:szCs w:val="72"/>
          <w:shd w:fill="auto" w:val="clear"/>
          <w:lang w:eastAsia="zh-CN"/>
        </w:rPr>
        <w:t>襄城县北汝河国家湿地公园服务中心</w:t>
      </w:r>
      <w:r>
        <w:rPr>
          <w:rFonts w:eastAsia="黑体" w:cs="黑体" w:ascii="黑体" w:hAnsi="黑体"/>
          <w:color w:val="000000"/>
          <w:sz w:val="72"/>
          <w:szCs w:val="72"/>
        </w:rPr>
        <w:t>2022</w:t>
      </w:r>
      <w:r>
        <w:rPr>
          <w:rFonts w:ascii="黑体" w:hAnsi="黑体" w:cs="黑体" w:eastAsia="黑体"/>
          <w:color w:val="000000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84"/>
          <w:szCs w:val="8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ascii="黑体" w:hAnsi="黑体" w:cs="黑体" w:eastAsia="黑体"/>
          <w:color w:val="000000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20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22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北汝河国家湿地公园服务中心</w:t>
      </w:r>
      <w:r>
        <w:rPr>
          <w:rFonts w:ascii="黑体" w:hAnsi="黑体" w:cs="黑体" w:eastAsia="黑体"/>
          <w:color w:val="000000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主要职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auto" w:line="360"/>
        <w:ind w:left="0" w:right="3569" w:firstLine="643"/>
        <w:jc w:val="left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一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0" w:right="521" w:hanging="0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襄城县北汝河国家湿地公园管理中心单位预算包括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科室，具体是办公室、资源保护股、开发建设股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0" w:right="521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二）部门职责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autoSpaceDE w:val="true"/>
        <w:bidi w:val="0"/>
        <w:spacing w:lineRule="auto" w:line="360" w:before="0" w:after="210"/>
        <w:ind w:left="0" w:right="0" w:firstLine="42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组织、协调单位日常工作；承办文秘、信息、接待、会务等工作；负责基建、总务及后勤保障工作；负责党务、党建工作、教育培训、文明建设、社会治安、统计等工作；负责编制单位预决算、项目资金管理、日常财务和固定资产管理等工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autoSpaceDE w:val="true"/>
        <w:bidi w:val="0"/>
        <w:spacing w:lineRule="auto" w:line="360" w:before="0" w:after="210"/>
        <w:ind w:left="0" w:right="0" w:firstLine="42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负责组织湿地资源调查、监测、巡护及保护管理；监督、检查、指导各湿地保护管理工作；负责编制湿地公园发展规划和年度计划；负责湿地保护工程项目申报和管理；承担湿地保护科学研究工作；负责湿地公园内外宣传工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autoSpaceDE w:val="true"/>
        <w:bidi w:val="0"/>
        <w:spacing w:lineRule="auto" w:line="360" w:before="0" w:after="210"/>
        <w:ind w:left="0" w:right="0" w:firstLine="42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负责规范区域内旅游经营秩序，承担旅游日常管理，组织并提供相关旅游服务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autoSpaceDE w:val="true"/>
        <w:bidi w:val="0"/>
        <w:spacing w:lineRule="auto" w:line="360" w:before="0" w:after="210"/>
        <w:ind w:left="0" w:right="0" w:firstLine="42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负责该该辖区有关湿地资源保护和管理法律法规的宣传和贯彻；组织开展该辖区内湿地资源监测工作，定期报告资源变化动态；协助查处该辖区违反湿地保护法律法规的案件；承办该辖区主管部门交办的其他事项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autoSpaceDE w:val="true"/>
        <w:bidi w:val="0"/>
        <w:spacing w:lineRule="auto" w:line="360" w:before="0" w:after="210"/>
        <w:ind w:left="0" w:right="0" w:firstLine="42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负责保护和维系好生命之水源；负责传承文化、打造生态廊道；负责做好科研监测、提供科学支撑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部门预算单位构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管理中心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级预算，无下属二级机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如下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共有科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分别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办公室、开发建设股、资源保护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autoSpaceDE w:val="true"/>
        <w:bidi w:val="0"/>
        <w:spacing w:lineRule="auto" w:line="3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snapToGrid w:val="false"/>
        <w:spacing w:lineRule="auto" w:line="360"/>
        <w:ind w:firstLine="720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专业技术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一是城区段项目建设。</w:t>
      </w:r>
      <w:r>
        <w:rPr>
          <w:rFonts w:ascii="仿宋" w:hAnsi="仿宋" w:cs="仿宋" w:eastAsia="仿宋"/>
          <w:color w:val="000000"/>
          <w:sz w:val="32"/>
          <w:szCs w:val="32"/>
        </w:rPr>
        <w:t>工程区域范围为三桥（龙兴路桥）至二桥（百宁桥）下游</w:t>
      </w:r>
      <w:r>
        <w:rPr>
          <w:rFonts w:eastAsia="仿宋" w:cs="仿宋" w:ascii="仿宋" w:hAnsi="仿宋"/>
          <w:color w:val="000000"/>
          <w:sz w:val="32"/>
          <w:szCs w:val="32"/>
        </w:rPr>
        <w:t>400m</w:t>
      </w:r>
      <w:r>
        <w:rPr>
          <w:rFonts w:ascii="仿宋" w:hAnsi="仿宋" w:cs="仿宋" w:eastAsia="仿宋"/>
          <w:color w:val="000000"/>
          <w:sz w:val="32"/>
          <w:szCs w:val="32"/>
        </w:rPr>
        <w:t>处，全长约</w:t>
      </w:r>
      <w:r>
        <w:rPr>
          <w:rFonts w:eastAsia="仿宋" w:cs="仿宋" w:ascii="仿宋" w:hAnsi="仿宋"/>
          <w:color w:val="000000"/>
          <w:sz w:val="32"/>
          <w:szCs w:val="32"/>
        </w:rPr>
        <w:t>7.5</w:t>
      </w:r>
      <w:r>
        <w:rPr>
          <w:rFonts w:ascii="仿宋" w:hAnsi="仿宋" w:cs="仿宋" w:eastAsia="仿宋"/>
          <w:color w:val="000000"/>
          <w:sz w:val="32"/>
          <w:szCs w:val="32"/>
        </w:rPr>
        <w:t>公里。主要建设内容为材质铺装、水电安装、绿化、小品、仿古和水生态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城区段工程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开工建设，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完成建设任务，同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对市民开放，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县政府对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城区段工程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初步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验收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现在正聘请有审计资质的第三方服务公司，对城区段进行竣工验收，目前正在编制审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3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湿地公园功能区基础设施配套建设项目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功能区基础设施配套项目由两部分组成，一部分西起北汝河襄城县上游与郏县交界处，东至龙兴大桥；西起百宁大桥以东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4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米处，东至大陈闸，南、北岸至堤顶路以内河滩地，全长约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公里，面积约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61.6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公顷的景观打造。涉及主要设计内容为：景观提升、堤顶路新建及改造、护坡绿化、滩地景观塑造、湿地修复等。另一部分位于百宁大道交叉出的科普宣教馆，建设内容包括：主体建筑、附属建筑、旅游公厕、湿地植物科普园、接待停车区、铺装场地等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已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底全部完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（三）运营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城区段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进入运营期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目前主要工作就是对区域内缺少的苗木和植被进行补栽补种，同时对区域内的基础设施进行维护保养，运营维护预算书已编制完成，正在进行财政评审，待评审报告出来后进入招投标程序，计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底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迎检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根据国家林业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林湿发【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《国家林业局关于同意河北张北黄盖淖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处湿地开展国家湿地公园试点工作的通知》</w:t>
      </w:r>
      <w:r>
        <w:rPr>
          <w:rFonts w:ascii="仿宋" w:hAnsi="仿宋" w:cs="仿宋" w:eastAsia="仿宋"/>
          <w:color w:val="000000"/>
          <w:sz w:val="32"/>
          <w:szCs w:val="32"/>
        </w:rPr>
        <w:t>北汝河国家湿地公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于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中旬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之前</w:t>
      </w:r>
      <w:r>
        <w:rPr>
          <w:rFonts w:ascii="仿宋" w:hAnsi="仿宋" w:cs="仿宋" w:eastAsia="仿宋"/>
          <w:color w:val="000000"/>
          <w:sz w:val="32"/>
          <w:szCs w:val="32"/>
        </w:rPr>
        <w:t>达到验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条件</w:t>
      </w:r>
      <w:r>
        <w:rPr>
          <w:rFonts w:ascii="仿宋" w:hAnsi="仿宋" w:cs="仿宋" w:eastAsia="仿宋"/>
          <w:color w:val="000000"/>
          <w:sz w:val="32"/>
          <w:szCs w:val="32"/>
        </w:rPr>
        <w:t>，申请国家验收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根据《</w:t>
      </w:r>
      <w:r>
        <w:rPr>
          <w:rFonts w:ascii="仿宋" w:hAnsi="仿宋" w:cs="仿宋" w:eastAsia="仿宋"/>
          <w:color w:val="000000"/>
          <w:sz w:val="32"/>
          <w:szCs w:val="32"/>
        </w:rPr>
        <w:t>国家湿地公园试点验收办法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试行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</w:t>
      </w:r>
      <w:r>
        <w:rPr>
          <w:rFonts w:ascii="仿宋" w:hAnsi="仿宋" w:cs="仿宋" w:eastAsia="仿宋"/>
          <w:color w:val="000000"/>
          <w:sz w:val="32"/>
          <w:szCs w:val="32"/>
        </w:rPr>
        <w:t>的规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在规定时限内完成验收前期工作，顺利通过国家验收。因为疫情原因，验收日期还没有确定，所以我们会进一步完善验收前的各项准备工作，保证验收顺利通过，目前我们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已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按照国家迎检验收内容，高标准完善了检查验收材料，随时等待国家验收组来我县对湿地公园建设项目进行验收。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北汝河国家湿地公园服务中心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与上年相比，收入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3.15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3.15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人员增加、购置科普宣教中心空调及宣教设施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9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4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3.15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增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费用随之增加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农林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湿地保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原因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无因公出国（境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原因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公务用车购置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持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原因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公务用车运行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原因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无人员增减变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9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4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北汝河国家湿地公园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000000"/>
          <w:sz w:val="32"/>
        </w:rPr>
        <w:t xml:space="preserve"> </w:t>
      </w:r>
      <w:r>
        <w:rPr>
          <w:rFonts w:eastAsia="黑体" w:cs="黑体" w:ascii="黑体" w:hAnsi="黑体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D9D9D9" w:val="clear"/>
          <w:lang w:eastAsia="zh-CN"/>
        </w:rPr>
        <w:t>襄城县北汝河国家湿地公园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hd w:fill="D9D9D9" w:val="clear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5" w:hanging="575"/>
      </w:pPr>
      <w:rPr>
        <w:sz w:val="24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72" w:hanging="1572"/>
      </w:pPr>
      <w:rPr>
        <w:sz w:val="24"/>
        <w:b/>
        <w:rFonts w:ascii="宋体" w:hAnsi="宋体" w:eastAsia="宋体" w:cs="宋体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sz w:val="24"/>
        <w:szCs w:val="1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</w:tabs>
      <w:spacing w:lineRule="auto" w:line="578" w:before="20" w:after="20"/>
      <w:outlineLvl w:val="0"/>
    </w:pPr>
    <w:rPr>
      <w:b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宋体" w:hAnsi="宋体" w:eastAsia="宋体" w:cs="宋体"/>
      <w:b/>
      <w:sz w:val="24"/>
    </w:rPr>
  </w:style>
  <w:style w:type="character" w:styleId="WW8Num1z3">
    <w:name w:val="WW8Num1z3"/>
    <w:qFormat/>
    <w:rPr>
      <w:sz w:val="24"/>
      <w:szCs w:val="15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李伟杰</cp:lastModifiedBy>
  <cp:lastPrinted>2020-05-21T10:11:00Z</cp:lastPrinted>
  <dcterms:modified xsi:type="dcterms:W3CDTF">2022-06-29T08:17:07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