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河南省襄城高中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河南省襄城高中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河南省襄城高中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河南省襄城高中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施高中学历教育，促进基础教育发展。高中学历教育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单位预算包括五个科室，具体是办公室、学生发展中心、课程中心、后勤保障中心、信息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其中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3"/>
        </w:numPr>
        <w:snapToGrid w:val="false"/>
        <w:spacing w:lineRule="exact" w:line="6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持续加强党建引领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校党委坚决履行主体责任，把抓好党建工作作为办学治校的基本功，坚持“围绕教学抓党建，抓好党建促教学”的思路，发挥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管大局、作决策、抓班子、带队伍、保落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的作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班子成员履行“一岗双责”，确保党的教育方针在我校落地生根、开花结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持续推进课堂改革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从校长到业务副校长，从年级主管校长到学部教学主任，从教研处主任到各学科教研室主任，从班主任到任课教师，要层层扛起主体责任，亲自参与、亲自部署、亲自督查、亲自抓落实、亲自抓整改，不能当“甩手掌柜”，更要杜绝“上热、中温、下凉”等执行不力问题。</w:t>
      </w:r>
    </w:p>
    <w:p>
      <w:pPr>
        <w:pStyle w:val="Normal"/>
        <w:numPr>
          <w:ilvl w:val="0"/>
          <w:numId w:val="3"/>
        </w:numPr>
        <w:snapToGrid w:val="false"/>
        <w:spacing w:lineRule="exact" w:line="6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持续推进培优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尖子生实行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导师培养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任课教师分包相应学科薄弱的学生，建立成长档案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合知识盲区和应考误区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精心打磨“培优套餐”和“补差自助餐”，引导学生练时间、练规范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练技巧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练速度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练能力、练意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最大限度减少失误，训练后教师面批面改，促使学生整改提升、全面提高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（四）持续推进精细管理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沟通要顺畅，反馈要及时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有效沟通是成功的前提，及时反馈是高效的基础，通过沟通反馈，不同层级之间、不同处室之间、处室与年级之间、班主任和任课教师之间，可以群策群力、集思广益、信息共享，少走弯路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（五）持续推进家校合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确保防疫安全的前提下，适时启动“家长体验式陪读”，这不仅是我们开放办学、民主理校的具体表现，也是对我们日常教学和管理水平的新考验，更是对我们工作的督促和提升。各年级和相关职能处室，要拿出最好的状态、最优的服务、最美的环境、最高的水平，接受家长的评判和监督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（六）持续推进作风建设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行正向激励，持续开展</w:t>
      </w:r>
      <w:r>
        <w:rPr>
          <w:rFonts w:ascii="仿宋" w:hAnsi="仿宋" w:cs="仿宋" w:eastAsia="仿宋"/>
          <w:color w:val="000000"/>
          <w:sz w:val="32"/>
          <w:szCs w:val="32"/>
        </w:rPr>
        <w:t>“最美教师”和“十佳教师”评选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挥榜样的示范引领作用，</w:t>
      </w:r>
      <w:r>
        <w:rPr>
          <w:rFonts w:ascii="仿宋" w:hAnsi="仿宋" w:cs="仿宋" w:eastAsia="仿宋"/>
          <w:color w:val="000000"/>
          <w:sz w:val="32"/>
          <w:szCs w:val="32"/>
        </w:rPr>
        <w:t>引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广大</w:t>
      </w:r>
      <w:r>
        <w:rPr>
          <w:rFonts w:ascii="仿宋" w:hAnsi="仿宋" w:cs="仿宋" w:eastAsia="仿宋"/>
          <w:color w:val="000000"/>
          <w:sz w:val="32"/>
          <w:szCs w:val="32"/>
        </w:rPr>
        <w:t>教师争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信任、学生喜欢、家长认可、社会满意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好</w:t>
      </w:r>
      <w:r>
        <w:rPr>
          <w:rFonts w:ascii="仿宋" w:hAnsi="仿宋" w:cs="仿宋" w:eastAsia="仿宋"/>
          <w:color w:val="000000"/>
          <w:sz w:val="32"/>
          <w:szCs w:val="32"/>
        </w:rPr>
        <w:t>教师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另一方面，</w:t>
      </w:r>
      <w:r>
        <w:rPr>
          <w:rFonts w:ascii="仿宋" w:hAnsi="仿宋" w:cs="仿宋" w:eastAsia="仿宋"/>
          <w:color w:val="000000"/>
          <w:sz w:val="32"/>
          <w:szCs w:val="32"/>
        </w:rPr>
        <w:t>推行负面清单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违反师德行为零容忍，坚持</w:t>
      </w:r>
      <w:r>
        <w:rPr>
          <w:rFonts w:ascii="仿宋" w:hAnsi="仿宋" w:cs="仿宋" w:eastAsia="仿宋"/>
          <w:color w:val="000000"/>
          <w:sz w:val="32"/>
          <w:szCs w:val="32"/>
        </w:rPr>
        <w:t>“一票否决”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让“知敬畏、存戒惧、守底线”成为全体教师的基本理念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0"/>
          <w:szCs w:val="40"/>
          <w:highlight w:val="none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河南省襄城高中</w:t>
      </w:r>
      <w:r>
        <w:rPr>
          <w:rFonts w:eastAsia="黑体" w:cs="黑体" w:ascii="黑体" w:hAnsi="黑体"/>
          <w:color w:val="000000"/>
          <w:sz w:val="40"/>
          <w:szCs w:val="40"/>
        </w:rPr>
        <w:t>2022</w:t>
      </w:r>
      <w:r>
        <w:rPr>
          <w:rFonts w:ascii="黑体" w:hAnsi="黑体" w:cs="黑体" w:eastAsia="黑体"/>
          <w:color w:val="000000"/>
          <w:sz w:val="40"/>
          <w:szCs w:val="40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07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07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减少，项目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　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07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减少，项目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河南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河南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1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河南省襄城高中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29:51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